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46"/>
          <w:lang w:val="en-US"/>
        </w:rPr>
        <w:t>7.          GE Scope of Supply</w:t>
      </w:r>
    </w:p>
    <w:p>
      <w:pPr>
        <w:pStyle w:val="Normal"/>
        <w:shd w:fill="FFFFFF"/>
        <w:bidi w:val="0"/>
        <w:spacing w:before="1296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The scope herein corresponds to gas turbine installation in simple cycle configuration.</w:t>
      </w:r>
    </w:p>
    <w:p>
      <w:pPr>
        <w:pStyle w:val="Normal"/>
        <w:shd w:fill="FFFFFF"/>
        <w:bidi w:val="0"/>
        <w:spacing w:before="398" w:after="0"/>
        <w:ind w:left="2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32"/>
          <w:lang w:val="en-US"/>
        </w:rPr>
        <w:t>7.1              Gas Turbine Systems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8" w:before="211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1"/>
          <w:w w:val="100"/>
          <w:sz w:val="30"/>
          <w:lang w:val="en-US"/>
        </w:rPr>
        <w:t>7.1.1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8"/>
          <w:w w:val="100"/>
          <w:sz w:val="30"/>
          <w:lang w:val="en-US"/>
        </w:rPr>
        <w:t>Gas Turbine</w:t>
      </w:r>
    </w:p>
    <w:p>
      <w:pPr>
        <w:pStyle w:val="Normal"/>
        <w:shd w:fill="FFFFFF"/>
        <w:bidi w:val="0"/>
        <w:spacing w:lineRule="exact" w:line="418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Base-mounted gas turbine including: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418" w:before="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eastAsia="en-US"/>
        </w:rPr>
        <w:t>Modulating IGV (inlet guide vanes)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before="288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1"/>
          <w:w w:val="100"/>
          <w:sz w:val="30"/>
          <w:lang w:val="en-US"/>
        </w:rPr>
        <w:t>7.1.2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9"/>
          <w:w w:val="100"/>
          <w:sz w:val="30"/>
          <w:lang w:val="en-US"/>
        </w:rPr>
        <w:t>Combustion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41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Dry Low NOx combustion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41" w:before="1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Combustion system features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Thermal barrier coated lin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Nimonic transition piec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Reuter Stokes SiC flame detect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Compressor inlet heating</w:t>
      </w:r>
    </w:p>
    <w:p>
      <w:pPr>
        <w:pStyle w:val="Normal"/>
        <w:shd w:fill="FFFFFF"/>
        <w:tabs>
          <w:tab w:val="clear" w:pos="720"/>
          <w:tab w:val="left" w:pos="2237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Stainless steel water injection piping (GT unit)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41" w:before="1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>Water injection for NOx contr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Liquid fu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Off base water injection skid with: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94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Enclosu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94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Space hea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94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Water injection pump with variable frequency driv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94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Water filter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before="307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2"/>
          <w:w w:val="100"/>
          <w:sz w:val="30"/>
          <w:lang w:val="en-US"/>
        </w:rPr>
        <w:t>7.1.3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12"/>
          <w:w w:val="100"/>
          <w:sz w:val="30"/>
          <w:lang w:val="en-US"/>
        </w:rPr>
        <w:t>Fuel Systems</w:t>
      </w:r>
    </w:p>
    <w:p>
      <w:pPr>
        <w:pStyle w:val="Normal"/>
        <w:shd w:fill="FFFFFF"/>
        <w:tabs>
          <w:tab w:val="clear" w:pos="720"/>
          <w:tab w:val="left" w:pos="1814" w:leader="none"/>
        </w:tabs>
        <w:bidi w:val="0"/>
        <w:spacing w:before="230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4"/>
          <w:w w:val="100"/>
          <w:sz w:val="30"/>
          <w:lang w:val="en-US"/>
        </w:rPr>
        <w:t>7.1.3.1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31"/>
          <w:w w:val="100"/>
          <w:sz w:val="30"/>
          <w:lang w:val="en-US"/>
        </w:rPr>
        <w:t>Gas Fuel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Natural gas onl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Stainless steel gas pip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Natural Gas Flow measurement System Orifice Plate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278" w:leader="none"/>
        </w:tabs>
        <w:bidi w:val="0"/>
        <w:spacing w:before="1094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Page 7.1</w:t>
      </w:r>
    </w:p>
    <w:p>
      <w:p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sectPr>
          <w:type w:val="nextPage"/>
          <w:pgSz w:w="12240" w:h="15840"/>
          <w:pgMar w:left="1368" w:right="797" w:gutter="0" w:header="0" w:top="1690" w:footer="0" w:bottom="38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Calibration of Natural Gas Flow Measurement System - Orific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Single gas strain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Gas fuel valves on accessory bas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0"/>
          <w:w w:val="100"/>
          <w:sz w:val="24"/>
          <w:lang w:val="en-US" w:eastAsia="en-US"/>
        </w:rPr>
        <w:t>Gas fuel temperature &lt; 365°F (185°C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Gas fuel conditioning equipment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19" w:leader="none"/>
        </w:tabs>
        <w:bidi w:val="0"/>
        <w:spacing w:lineRule="exact" w:line="355" w:before="0" w:after="0"/>
        <w:ind w:left="1450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Fuel gas scrubber, cyclone typ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19" w:leader="none"/>
        </w:tabs>
        <w:bidi w:val="0"/>
        <w:spacing w:lineRule="exact" w:line="355" w:before="0" w:after="0"/>
        <w:ind w:left="1450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Duplex absolute separator filter</w:t>
      </w:r>
    </w:p>
    <w:p>
      <w:pPr>
        <w:pStyle w:val="Normal"/>
        <w:shd w:fill="FFFFFF"/>
        <w:tabs>
          <w:tab w:val="clear" w:pos="720"/>
          <w:tab w:val="left" w:pos="2170" w:leader="none"/>
        </w:tabs>
        <w:bidi w:val="0"/>
        <w:spacing w:before="43" w:after="0"/>
        <w:ind w:left="180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Fuel gas chromatograph system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before="62" w:after="0"/>
        <w:ind w:left="0" w:right="72" w:hanging="0"/>
        <w:jc w:val="center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One (1) system provides signals for up to four (4) gas turbines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before="322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7"/>
          <w:w w:val="100"/>
          <w:sz w:val="26"/>
          <w:lang w:val="en-US"/>
        </w:rPr>
        <w:t>7.1.3.2</w:t>
      </w:r>
      <w:r>
        <w:rPr>
          <w:b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b/>
          <w:i w:val="false"/>
          <w:color w:val="000000"/>
          <w:spacing w:val="-8"/>
          <w:w w:val="100"/>
          <w:sz w:val="26"/>
          <w:lang w:val="en-US"/>
        </w:rPr>
        <w:t>Liquid Fuel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Stainless steel fuel oil pip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Duplex, low pressure fuel filters, on-bas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Main liquid fuel filter differential pressure transducer, 96LF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Liquid fuel/atomizing air modu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Single, motor driven, atomizing air compress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Motor driven, 1x100% capacity, main liquid fuel pum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Main liquid fuel pump inlet pressure transducer, 96L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Liquid fuel recirculation system during gas fuel operation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before="43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On-base piping in turbine compartment and LF/AA modu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before="62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Requires fuel forwarding pump in operation if not supplied with gas turbine scope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41" w:before="2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Distillate fuel forwarding system configured to supply one (1) gas turbine</w:t>
      </w:r>
    </w:p>
    <w:p>
      <w:pPr>
        <w:pStyle w:val="Normal"/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Inlet/discharge valves for skid isolation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41" w:before="0" w:after="0"/>
        <w:ind w:left="0" w:right="96" w:hanging="0"/>
        <w:jc w:val="center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Duplex fuel oil strainer with differential pressure switch and gaug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AC motor driven distillate fuel pump with pressure switch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One (1) back-up ac motor driven distillate fuel pump per forwarding ski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Motor starters not provided in the gas turbine scope of suppl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Pressure regulating valv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278" w:before="43" w:after="0"/>
        <w:ind w:left="1877" w:right="0" w:hanging="365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Separate distillate fuel heater skid (up to 20</w:t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/>
        </w:rPr>
        <w:t xml:space="preserve">°F rise) with thermal relief valve (one (1)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heater skid per turbine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7" w:leader="none"/>
        </w:tabs>
        <w:bidi w:val="0"/>
        <w:spacing w:before="62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Inlet/discharge valves for skid isol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7" w:leader="none"/>
        </w:tabs>
        <w:bidi w:val="0"/>
        <w:spacing w:lineRule="exact" w:line="278" w:before="62" w:after="0"/>
        <w:ind w:left="2237" w:right="0" w:hanging="365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 xml:space="preserve">SCR control panel mounted on skid unless area is rated Class 1, Group D, Div 2 </w:t>
      </w: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 xml:space="preserve">or IEC Zone 2. When skid is rated as a hazardous area, the control panel must </w:t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be installed in a climate controlled, non-hazardous area. This installation is not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included in the gas turbine scope of supply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1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Carbon steel fuel oil pip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Electrical conduit &amp; junction box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Instrumentation and gauges (dual metric/English)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278" w:leader="none"/>
        </w:tabs>
        <w:bidi w:val="0"/>
        <w:spacing w:before="1416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Page 7.2</w:t>
      </w:r>
    </w:p>
    <w:p>
      <w:pPr>
        <w:sectPr>
          <w:type w:val="nextPage"/>
          <w:pgSz w:w="12240" w:h="15840"/>
          <w:pgMar w:left="1368" w:right="739" w:gutter="0" w:header="0" w:top="595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Weatherproof acoustic enclosure(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7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With fire detect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7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With vent fan and lighting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No enclosure for the fuel forwarding ski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Hazardous area rating (Class 1, Group D, Div 2 or IEC Zone 2)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36"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Distillate fuel management spool piec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Inlet/discharge valves for skid isol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ombined pressure regulating/stop valv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Flowmeter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7" w:leader="none"/>
        </w:tabs>
        <w:bidi w:val="0"/>
        <w:spacing w:lineRule="exact" w:line="336" w:before="5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With local and remote flow and totalizer readou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7" w:leader="none"/>
        </w:tabs>
        <w:bidi w:val="0"/>
        <w:spacing w:lineRule="exact" w:line="336" w:before="5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With </w:t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/>
        </w:rPr>
        <w:t>± 0.5% system accuracy for the design fuel</w:t>
      </w:r>
    </w:p>
    <w:p>
      <w:pPr>
        <w:pStyle w:val="Normal"/>
        <w:shd w:fill="FFFFFF"/>
        <w:tabs>
          <w:tab w:val="clear" w:pos="720"/>
          <w:tab w:val="left" w:pos="1877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Carbon steel fuel oil piping</w:t>
      </w:r>
    </w:p>
    <w:p>
      <w:pPr>
        <w:pStyle w:val="Normal"/>
        <w:shd w:fill="FFFFFF"/>
        <w:bidi w:val="0"/>
        <w:spacing w:before="331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7.1.4          Lubricating and Hydraulic Systems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before="293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4"/>
          <w:lang w:val="en-US"/>
        </w:rPr>
        <w:t>7.1.4.1</w:t>
        <w:tab/>
      </w:r>
      <w:r>
        <w:rPr>
          <w:b/>
          <w:i w:val="false"/>
          <w:color w:val="000000"/>
          <w:spacing w:val="-2"/>
          <w:w w:val="100"/>
          <w:sz w:val="24"/>
          <w:lang w:val="en-US"/>
        </w:rPr>
        <w:t>Pump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before="24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AC motor driven dual lube oil pump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before="82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AC motor driven dual hydraulic pumps</w:t>
      </w:r>
    </w:p>
    <w:p>
      <w:pPr>
        <w:pStyle w:val="Normal"/>
        <w:shd w:fill="FFFFFF"/>
        <w:tabs>
          <w:tab w:val="clear" w:pos="720"/>
          <w:tab w:val="left" w:pos="1877" w:leader="none"/>
        </w:tabs>
        <w:bidi w:val="0"/>
        <w:spacing w:lineRule="exact" w:line="355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Used for jacking oil also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DC motor driven, emergency lube oil pum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AC/DC motor driven auxiliary generator seal oil pump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before="312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7"/>
          <w:w w:val="100"/>
          <w:sz w:val="26"/>
          <w:lang w:val="en-US"/>
        </w:rPr>
        <w:t>7.1.4.2</w:t>
      </w:r>
      <w:r>
        <w:rPr>
          <w:b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b/>
          <w:i w:val="false"/>
          <w:color w:val="000000"/>
          <w:spacing w:val="-5"/>
          <w:w w:val="100"/>
          <w:sz w:val="26"/>
          <w:lang w:val="en-US"/>
        </w:rPr>
        <w:t>Filters and Cool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Dual lube oil system filt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Dual hydraulic oil filt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Dual lube oil coolers</w:t>
      </w:r>
    </w:p>
    <w:p>
      <w:pPr>
        <w:pStyle w:val="Normal"/>
        <w:shd w:fill="FFFFFF"/>
        <w:tabs>
          <w:tab w:val="clear" w:pos="720"/>
          <w:tab w:val="left" w:pos="1877" w:leader="none"/>
        </w:tabs>
        <w:bidi w:val="0"/>
        <w:spacing w:before="48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Plate/frame type with stainless steel plates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36" w:before="3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13"/>
          <w:w w:val="100"/>
          <w:sz w:val="24"/>
          <w:lang w:eastAsia="en-US"/>
        </w:rPr>
        <w:t>ASME code stam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Lube oil cool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Lube oil filters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before="312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7"/>
          <w:w w:val="100"/>
          <w:sz w:val="26"/>
          <w:lang w:val="en-US"/>
        </w:rPr>
        <w:t>7.1.4.3</w:t>
      </w:r>
      <w:r>
        <w:rPr>
          <w:b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b/>
          <w:i w:val="false"/>
          <w:color w:val="000000"/>
          <w:spacing w:val="-9"/>
          <w:w w:val="100"/>
          <w:sz w:val="26"/>
          <w:lang w:val="en-US"/>
        </w:rPr>
        <w:t>Lube Oil Pip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304L stainless steel lube oil feed pip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Carbon steel lube oil drain pip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Lube system valve stainless steel tri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Automatic GMAW or GTAW root pass weld, lube oil feed and drain piping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before="302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5"/>
          <w:w w:val="100"/>
          <w:sz w:val="26"/>
          <w:lang w:val="en-US"/>
        </w:rPr>
        <w:t>7.1.4.4</w:t>
      </w:r>
      <w:r>
        <w:rPr>
          <w:b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b/>
          <w:i w:val="false"/>
          <w:color w:val="000000"/>
          <w:spacing w:val="-4"/>
          <w:w w:val="100"/>
          <w:sz w:val="26"/>
          <w:lang w:val="en-US"/>
        </w:rPr>
        <w:t>Mist Elimination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before="2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Lube vent demister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278" w:leader="none"/>
        </w:tabs>
        <w:bidi w:val="0"/>
        <w:spacing w:before="1291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Page 7.3</w:t>
      </w:r>
    </w:p>
    <w:p>
      <w:pPr>
        <w:sectPr>
          <w:type w:val="nextPage"/>
          <w:pgSz w:w="12240" w:h="15840"/>
          <w:pgMar w:left="1368" w:right="797" w:gutter="0" w:header="0" w:top="590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814" w:leader="none"/>
        </w:tabs>
        <w:bidi w:val="0"/>
        <w:spacing w:before="0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28"/>
          <w:lang w:val="en-US"/>
        </w:rPr>
        <w:t>7.1.4.5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5"/>
          <w:w w:val="100"/>
          <w:sz w:val="28"/>
          <w:lang w:val="en-US"/>
        </w:rPr>
        <w:t>Oil Reservoi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before="14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With heater for -20°F (-29°C) ambient temperatu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before="82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With provisions for lube oil conditioner</w:t>
      </w:r>
    </w:p>
    <w:p>
      <w:pPr>
        <w:pStyle w:val="Normal"/>
        <w:shd w:fill="FFFFFF"/>
        <w:tabs>
          <w:tab w:val="clear" w:pos="720"/>
          <w:tab w:val="left" w:pos="1814" w:leader="none"/>
        </w:tabs>
        <w:bidi w:val="0"/>
        <w:spacing w:before="298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28"/>
          <w:lang w:val="en-US"/>
        </w:rPr>
        <w:t>7.1.4.6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0"/>
          <w:w w:val="100"/>
          <w:sz w:val="28"/>
          <w:lang w:val="en-US"/>
        </w:rPr>
        <w:t>Instrument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before="19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Delta pressure switches for alarm for lubrication and hydraulic oil filt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before="82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24"/>
          <w:lang w:val="en-US" w:eastAsia="en-US"/>
        </w:rPr>
        <w:t>Lubrication oil tank level transmitter</w:t>
      </w:r>
    </w:p>
    <w:p>
      <w:pPr>
        <w:pStyle w:val="Normal"/>
        <w:shd w:fill="FFFFFF"/>
        <w:bidi w:val="0"/>
        <w:spacing w:before="331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7.1.5            Inlet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278" w:before="29" w:after="0"/>
        <w:ind w:left="1512" w:right="0" w:hanging="35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 xml:space="preserve">Refer to GEK 111330a “Operation and Maintenance Recommendations for Gas </w:t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 xml:space="preserve">Turbine Inlet Air Filter Compartments” provided in chapter 22 of this Appendix, for </w:t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operation and maintenance information for the GT inlet system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before="82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Inlet system arrangement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before="58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Up and forward inlet system arrangement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36" w:before="3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4"/>
          <w:w w:val="100"/>
          <w:sz w:val="24"/>
          <w:lang w:eastAsia="en-US"/>
        </w:rPr>
        <w:t>Inlet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Self-cleaning inlet fil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ompressor bleed air supply for filter clean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Severe duty filter media (high humidity/corrosive environment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50 micron moisture separa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Coalescing filt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278" w:before="53" w:after="0"/>
        <w:ind w:left="1872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Inlet compartment local differential pressure indicator (gage) across each stage of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filtration and overall filter compartment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before="62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Inlet compartment differential pressure alar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before="62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Three thermocouples for inlet air temperature measure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274" w:before="67" w:after="0"/>
        <w:ind w:left="1872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 xml:space="preserve">Inlet filter compartment support steel (Seismic Zone 4, &lt;= 120 mph wind speed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loads per UBC 1997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1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Evaporative cooler, 85% effective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7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Stainless steel pip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7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Redundant pumps (lead/lag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7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Stainless steel pump casing material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aged ladder access to inlet filter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Left hand access to inlet filter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Electric hoist with 500 lb lift capacit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24"/>
          <w:lang w:val="en-US"/>
        </w:rPr>
        <w:t>Inlet filter compartment interior lighting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36"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eastAsia="en-US"/>
        </w:rPr>
        <w:t>Air processing unit (APU) for filter clean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With 304 stainless steel piping and dual filt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APU heat tracing kit if required due to site minimum ambient temperature rating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278" w:leader="none"/>
        </w:tabs>
        <w:bidi w:val="0"/>
        <w:spacing w:before="1738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Page 7.4</w:t>
      </w:r>
    </w:p>
    <w:p>
      <w:pPr>
        <w:sectPr>
          <w:type w:val="nextPage"/>
          <w:pgSz w:w="12240" w:h="15840"/>
          <w:pgMar w:left="1368" w:right="720" w:gutter="0" w:header="0" w:top="888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36" w:before="0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Inlet compressor bleed heat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DLN premix turndown inlet bleed heat contr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ompressor pressure ratio operating limit bleed heat contr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Bleed heat manifold located in inlet duc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Inlet bleed heat control valve(s)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41" w:before="19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Inlet duct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Inlet duct section arrangement per proposal mechanical outlin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Inlet silenc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Inlet 90 degree elbow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Inlet transition piec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Inlet expansion joi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278" w:before="43" w:after="0"/>
        <w:ind w:left="1853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 xml:space="preserve">Inlet ducting support steel (Seismic Zone 4, &lt;= 120 mph wind speed loads per UBC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1997) (Refer to proposal drawing for scope)</w:t>
      </w:r>
    </w:p>
    <w:p>
      <w:pPr>
        <w:pStyle w:val="Normal"/>
        <w:shd w:fill="FFFFFF"/>
        <w:tabs>
          <w:tab w:val="clear" w:pos="720"/>
          <w:tab w:val="left" w:pos="2213" w:leader="none"/>
        </w:tabs>
        <w:bidi w:val="0"/>
        <w:spacing w:lineRule="exact" w:line="341" w:before="10" w:after="0"/>
        <w:ind w:left="185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Outdoor unit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ompressor inlet humidity sensor</w:t>
      </w:r>
    </w:p>
    <w:p>
      <w:pPr>
        <w:pStyle w:val="Normal"/>
        <w:shd w:fill="FFFFFF"/>
        <w:tabs>
          <w:tab w:val="clear" w:pos="720"/>
          <w:tab w:val="left" w:pos="2213" w:leader="none"/>
        </w:tabs>
        <w:bidi w:val="0"/>
        <w:spacing w:lineRule="exact" w:line="341" w:before="0" w:after="0"/>
        <w:ind w:left="185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Triple redundant sensors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ompressor inlet temperature thermocoup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46" w:before="1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Inlet viewing window in plenum are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46" w:before="5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Inlet system atmospheric protection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lineRule="exact" w:line="346" w:before="0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Zinc rich paint inside and outside of inlet filter compartment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346" w:before="0" w:after="0"/>
        <w:ind w:left="130" w:right="0" w:hanging="0"/>
        <w:jc w:val="center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Two-part epoxy overcoat inside and outside inlet filter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274" w:before="53" w:after="0"/>
        <w:ind w:left="1853" w:right="499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 xml:space="preserve">Zinc rich paint with two-part epoxy overcoat on evaporative cooler unwetted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sec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274" w:before="67" w:after="0"/>
        <w:ind w:left="1853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 xml:space="preserve">Zinc rich paint inside and outside of inlet ducting with two-part epoxy overcoat on </w:t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all inside surfaces exposed to airflow as well as all outside surfac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278" w:before="62" w:after="0"/>
        <w:ind w:left="1853" w:right="499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Galvanized, galvannealed or carbon steel with zinc-rich primer for all interior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surfaces not exposed to airflow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before="62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orrosion-resistant inlet silencing perforated shee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before="62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Galvanized inlet support steel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before="317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9"/>
          <w:w w:val="100"/>
          <w:sz w:val="30"/>
          <w:lang w:val="en-US"/>
        </w:rPr>
        <w:t>7.1.6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11"/>
          <w:w w:val="100"/>
          <w:sz w:val="30"/>
          <w:lang w:val="en-US"/>
        </w:rPr>
        <w:t>Exhaust System</w:t>
      </w:r>
    </w:p>
    <w:p>
      <w:pPr>
        <w:pStyle w:val="Normal"/>
        <w:shd w:fill="FFFFFF"/>
        <w:tabs>
          <w:tab w:val="clear" w:pos="720"/>
          <w:tab w:val="left" w:pos="1786" w:leader="none"/>
        </w:tabs>
        <w:bidi w:val="0"/>
        <w:spacing w:before="235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4"/>
          <w:w w:val="100"/>
          <w:sz w:val="30"/>
          <w:lang w:val="en-US"/>
        </w:rPr>
        <w:t>7.1.6.1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21"/>
          <w:w w:val="100"/>
          <w:sz w:val="30"/>
          <w:lang w:val="en-US"/>
        </w:rPr>
        <w:t>Arrange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Exhaust diffuser with an axial exi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Exhaust expansion joi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Exhaust system materials and atmospheric protection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Carbon steel exhaust system shell and stiffen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409 stainless steel internal lagg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Inorganic zinc primer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before="307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0"/>
          <w:w w:val="100"/>
          <w:sz w:val="30"/>
          <w:lang w:val="en-US"/>
        </w:rPr>
        <w:t>7.1.7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11"/>
          <w:w w:val="100"/>
          <w:sz w:val="30"/>
          <w:lang w:val="en-US"/>
        </w:rPr>
        <w:t>Couplings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before="24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eastAsia="en-US"/>
        </w:rPr>
        <w:t>Rigid load coupling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274" w:leader="none"/>
        </w:tabs>
        <w:bidi w:val="0"/>
        <w:spacing w:before="355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5</w:t>
      </w:r>
    </w:p>
    <w:p>
      <w:pPr>
        <w:sectPr>
          <w:type w:val="nextPage"/>
          <w:pgSz w:w="12240" w:h="15840"/>
          <w:pgMar w:left="1387" w:right="768" w:gutter="0" w:header="0" w:top="614" w:footer="0" w:bottom="403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7" w:leader="none"/>
        </w:tabs>
        <w:bidi w:val="0"/>
        <w:spacing w:before="86" w:after="0"/>
        <w:ind w:left="5021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3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bidi w:val="0"/>
        <w:spacing w:before="0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-7"/>
          <w:w w:val="100"/>
          <w:sz w:val="24"/>
          <w:lang w:eastAsia="en-US"/>
        </w:rPr>
        <w:t xml:space="preserve">•        </w:t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Load coupling guard</w:t>
      </w:r>
    </w:p>
    <w:p>
      <w:pPr>
        <w:pStyle w:val="Normal"/>
        <w:shd w:fill="FFFFFF"/>
        <w:bidi w:val="0"/>
        <w:spacing w:before="298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2"/>
          <w:w w:val="100"/>
          <w:sz w:val="32"/>
          <w:lang w:val="en-US"/>
        </w:rPr>
        <w:t>7.1.8          Gas Turbine Packaging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41" w:before="0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eastAsia="en-US"/>
        </w:rPr>
        <w:t>Lagging and enclosur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On-base accessory compartment lagg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Off-base acoustic enclosure for turbine onl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Off-base load coupling compartment enclosu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Acoustic barrier wall around exhaust diffuser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before="67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External junction box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278" w:before="58" w:after="0"/>
        <w:ind w:left="1853" w:right="499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 xml:space="preserve">Epoxy-coated carbon steel junction boxes, rated NEMA 4 or glanded IP56, </w:t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dependent on whether wiring is compliant with NEC or IEC standard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274" w:before="67" w:after="0"/>
        <w:ind w:left="1853" w:right="998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ast aluminum may be substituted as needed for flame-proof enclosure requirements, as determined by the hazardous area map for the project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36" w:before="34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>Compartment ventilation, pressurization and heat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Dual turbine compartment vent fan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Dual accessory compartment vent fan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Dual load compartment vent fan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Dual vent fans for liquid fuel and atomizing air ski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ompartment freeze protection heating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36" w:before="5" w:after="0"/>
        <w:ind w:left="0" w:right="158" w:hanging="0"/>
        <w:jc w:val="center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Heated turbine and accessory compartments for humidity control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41" w:before="19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>Plant arrange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Turbine designed for installation outdo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Right hand accessory modu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Multi shaft STA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278" w:before="43" w:after="0"/>
        <w:ind w:left="1853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Mounting pads only; exterior unit walkways are not part of the power train scope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of suppl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before="62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24"/>
          <w:lang w:val="en-US"/>
        </w:rPr>
        <w:t>Interior turbine compartment grating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before="82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eastAsia="en-US"/>
        </w:rPr>
        <w:t>Base painting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before="58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Standard primer onl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8" w:leader="none"/>
        </w:tabs>
        <w:bidi w:val="0"/>
        <w:spacing w:lineRule="exact" w:line="278" w:before="77" w:after="0"/>
        <w:ind w:left="1498" w:right="0" w:hanging="355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 xml:space="preserve">Interconnecting Lube Oil Feed and Drain piping between accessory compartment and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 w:eastAsia="en-US"/>
        </w:rPr>
        <w:t>liquid fuel/atomizing air ski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8" w:leader="none"/>
        </w:tabs>
        <w:bidi w:val="0"/>
        <w:spacing w:lineRule="exact" w:line="355" w:before="14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UBC 1997 Seismic Zone 4 loads (except for inlet and exhaust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8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UBC 1997 Seismic Zone 4 loads for inlet and exhaus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8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Hazardous area classification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lineRule="exact" w:line="336" w:before="0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4"/>
          <w:w w:val="100"/>
          <w:sz w:val="24"/>
          <w:lang w:val="en-US"/>
        </w:rPr>
        <w:t>NEC Class1, Group D, Division 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3" w:leader="none"/>
        </w:tabs>
        <w:bidi w:val="0"/>
        <w:spacing w:lineRule="exact" w:line="336" w:before="5" w:after="0"/>
        <w:ind w:left="18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Turbine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3" w:leader="none"/>
        </w:tabs>
        <w:bidi w:val="0"/>
        <w:spacing w:lineRule="exact" w:line="336" w:before="5" w:after="0"/>
        <w:ind w:left="18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Natural gas fuel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3" w:leader="none"/>
        </w:tabs>
        <w:bidi w:val="0"/>
        <w:spacing w:lineRule="exact" w:line="336" w:before="0" w:after="0"/>
        <w:ind w:left="18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Liquid fuel/atomizing air module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41" w:before="19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eastAsia="en-US"/>
        </w:rPr>
        <w:t>Special featur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Blank set of nameplates for on-site engraving by oth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Dual (metric-English) indicators and gauges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274" w:leader="none"/>
        </w:tabs>
        <w:bidi w:val="0"/>
        <w:spacing w:before="451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6</w:t>
      </w:r>
    </w:p>
    <w:p>
      <w:pPr>
        <w:sectPr>
          <w:type w:val="nextPage"/>
          <w:pgSz w:w="12240" w:h="15840"/>
          <w:pgMar w:left="1387" w:right="730" w:gutter="0" w:header="0" w:top="662" w:footer="0" w:bottom="403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7" w:leader="none"/>
        </w:tabs>
        <w:bidi w:val="0"/>
        <w:spacing w:before="86" w:after="0"/>
        <w:ind w:left="5021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3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bidi w:val="0"/>
        <w:spacing w:lineRule="exact" w:line="326" w:before="0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2"/>
          <w:w w:val="100"/>
          <w:sz w:val="32"/>
          <w:lang w:val="en-US"/>
        </w:rPr>
        <w:t>7.1.9          Fire Protection System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26" w:before="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Fire detection system - heat detect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2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Turbine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ccessory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umber 2 bearing tun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Generator collector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Liquid fuel and atomizing air skid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before="86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Smoke detection system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355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>Control cab/PEECC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Compartment warning sign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Compartment exterior alarm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 w:eastAsia="en-US"/>
        </w:rPr>
        <w:t>CO2 supply system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One low pressure CO2 tank per uni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Tank suitable for 0-120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°F (-18 to 49°C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Tank also suitable for temperatures below 0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°F (-18°C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274" w:before="53" w:after="0"/>
        <w:ind w:left="1872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Tank to be located in a shelter (not part of the power train scope of supply), for ambient temperature above 120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°F (49°C)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41" w:before="2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Fire protection pip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urchase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’s connections on right side of unit onl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Turbine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ccessory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umber 2 bearing tun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Liquid fuel and atomizing air ski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FM-200 fire protection piping for the PEECC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41" w:before="1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Hazardous atmosphere sensors in compartments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CHx sensors - natural gas compartment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41" w:before="0" w:after="0"/>
        <w:ind w:left="0" w:right="72" w:hanging="0"/>
        <w:jc w:val="center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Triple modular redundant sensors in the gas compartment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CHx sensors- turbine compartment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41" w:before="0" w:after="0"/>
        <w:ind w:left="0" w:right="158" w:hanging="0"/>
        <w:jc w:val="center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Triple modular redundant sensors in the turbine vent duct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H2 sensors - generator collector compartment</w:t>
      </w:r>
    </w:p>
    <w:p>
      <w:pPr>
        <w:pStyle w:val="Normal"/>
        <w:shd w:fill="FFFFFF"/>
        <w:tabs>
          <w:tab w:val="clear" w:pos="720"/>
          <w:tab w:val="left" w:pos="223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Triple modular redundant sensors in the collector compartment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H2 sensors - generator terminal enclosure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36"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Hazardous atmosphere detector readou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2"/>
          <w:lang w:val="en-US"/>
        </w:rPr>
        <w:t>CHx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6"/>
          <w:w w:val="100"/>
          <w:sz w:val="22"/>
          <w:lang w:val="en-US"/>
        </w:rPr>
        <w:t>H2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278" w:leader="none"/>
        </w:tabs>
        <w:bidi w:val="0"/>
        <w:spacing w:before="2011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Page 7.7</w:t>
      </w:r>
    </w:p>
    <w:p>
      <w:pPr>
        <w:sectPr>
          <w:type w:val="nextPage"/>
          <w:pgSz w:w="12240" w:h="15840"/>
          <w:pgMar w:left="1368" w:right="797" w:gutter="0" w:header="0" w:top="912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before="0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7"/>
          <w:w w:val="100"/>
          <w:sz w:val="30"/>
          <w:lang w:val="en-US"/>
        </w:rPr>
        <w:t>7.1.10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8"/>
          <w:w w:val="100"/>
          <w:sz w:val="30"/>
          <w:lang w:val="en-US"/>
        </w:rPr>
        <w:t>Cleaning System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41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On base piping for on and offline compressor water wash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lineRule="exact" w:line="341" w:before="1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Water wash skid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Water storage tank and freeze protec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Stainless steel tank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Capability to heat water to 180</w:t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/>
        </w:rPr>
        <w:t>°F (82°C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Single skid for the site</w:t>
      </w:r>
    </w:p>
    <w:p>
      <w:pPr>
        <w:pStyle w:val="Normal"/>
        <w:shd w:fill="FFFFFF"/>
        <w:tabs>
          <w:tab w:val="clear" w:pos="720"/>
          <w:tab w:val="left" w:pos="2232" w:leader="none"/>
        </w:tabs>
        <w:bidi w:val="0"/>
        <w:spacing w:lineRule="exact" w:line="274" w:before="53" w:after="0"/>
        <w:ind w:left="2232" w:right="0" w:hanging="36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One (1) skid can be connected to up to four (4) units, washing one (1) unit at a</w:t>
        <w:br/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time (on-base storage tank sized for one [1] off-line wash)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before="317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9"/>
          <w:w w:val="100"/>
          <w:sz w:val="30"/>
          <w:lang w:val="en-US"/>
        </w:rPr>
        <w:t>7.1.11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6"/>
          <w:w w:val="100"/>
          <w:sz w:val="30"/>
          <w:lang w:val="en-US"/>
        </w:rPr>
        <w:t>Cooling Water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before="29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Cooling system temperature regulating valv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7" w:leader="none"/>
        </w:tabs>
        <w:bidi w:val="0"/>
        <w:spacing w:before="82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System suitable for: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before="58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Water/propylene glycol coolant mix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before="317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9"/>
          <w:w w:val="100"/>
          <w:sz w:val="30"/>
          <w:lang w:val="en-US"/>
        </w:rPr>
        <w:t>7.1.12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6"/>
          <w:w w:val="100"/>
          <w:sz w:val="30"/>
          <w:lang w:val="en-US"/>
        </w:rPr>
        <w:t>Starting System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Generator start with load commutated inver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Static start isolation transformer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2" w:leader="none"/>
        </w:tabs>
        <w:bidi w:val="0"/>
        <w:spacing w:lineRule="exact" w:line="336" w:before="5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Oil fille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2" w:leader="none"/>
        </w:tabs>
        <w:bidi w:val="0"/>
        <w:spacing w:lineRule="exact" w:line="336" w:before="5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Outdoor install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2" w:leader="none"/>
        </w:tabs>
        <w:bidi w:val="0"/>
        <w:spacing w:lineRule="exact" w:line="336" w:before="5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Bottom entry cable connection, HV and LV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2" w:leader="none"/>
        </w:tabs>
        <w:bidi w:val="0"/>
        <w:spacing w:lineRule="exact" w:line="336" w:before="5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Isolation transformer fed from auxiliary bus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Redundant Ethernet link to turbine control pa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Shared static start across power blocks using cross ties</w:t>
      </w:r>
    </w:p>
    <w:p>
      <w:pPr>
        <w:pStyle w:val="Normal"/>
        <w:shd w:fill="FFFFFF"/>
        <w:tabs>
          <w:tab w:val="clear" w:pos="720"/>
          <w:tab w:val="left" w:pos="2232" w:leader="none"/>
        </w:tabs>
        <w:bidi w:val="0"/>
        <w:spacing w:lineRule="exact" w:line="336" w:before="5" w:after="0"/>
        <w:ind w:left="187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Two (2) static starts for three (3) gas turbin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Change-over function in LCI control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LCI output isolation switch (89MD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LCI cross-connect tie switch (89T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AC line reac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Single dc link reac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Water-to-water heat exchanger, shipped loose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41"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Rotor turning system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Turning gear and motor for rotor cooldow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Rotor indexing (borescope inspection)</w:t>
      </w:r>
    </w:p>
    <w:p>
      <w:pPr>
        <w:pStyle w:val="Normal"/>
        <w:shd w:fill="FFFFFF"/>
        <w:bidi w:val="0"/>
        <w:spacing w:before="302" w:after="0"/>
        <w:ind w:left="1181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9"/>
          <w:w w:val="100"/>
          <w:sz w:val="30"/>
          <w:lang w:val="en-US"/>
        </w:rPr>
        <w:t>Miscellaneous Systems</w:t>
      </w:r>
    </w:p>
    <w:p>
      <w:pPr>
        <w:pStyle w:val="Normal"/>
        <w:shd w:fill="FFFFFF"/>
        <w:bidi w:val="0"/>
        <w:spacing w:before="230" w:after="0"/>
        <w:ind w:left="181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9"/>
          <w:w w:val="100"/>
          <w:sz w:val="30"/>
          <w:lang w:val="en-US"/>
        </w:rPr>
        <w:t>Special Systems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before="1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4"/>
          <w:w w:val="100"/>
          <w:sz w:val="24"/>
          <w:lang w:eastAsia="en-US"/>
        </w:rPr>
        <w:t>Exhaust frame blowers on turbine compartment roof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before="58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Bearing area blowers also included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278" w:leader="none"/>
        </w:tabs>
        <w:bidi w:val="0"/>
        <w:spacing w:before="667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Page 7.8</w:t>
      </w:r>
    </w:p>
    <w:p>
      <w:pPr>
        <w:sectPr>
          <w:type w:val="nextPage"/>
          <w:pgSz w:w="12240" w:h="15840"/>
          <w:pgMar w:left="1368" w:right="797" w:gutter="0" w:header="0" w:top="902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bidi w:val="0"/>
        <w:spacing w:before="0" w:after="0"/>
        <w:ind w:left="2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32"/>
          <w:lang w:val="en-US"/>
        </w:rPr>
        <w:t>7.2              Generator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before="259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0"/>
          <w:w w:val="100"/>
          <w:sz w:val="32"/>
          <w:lang w:val="en-US"/>
        </w:rPr>
        <w:t>7.2.1</w:t>
      </w:r>
      <w:r>
        <w:rPr>
          <w:b/>
          <w:i w:val="false"/>
          <w:color w:val="000000"/>
          <w:spacing w:val="0"/>
          <w:w w:val="100"/>
          <w:sz w:val="32"/>
          <w:lang w:val="en-US"/>
        </w:rPr>
        <w:tab/>
      </w:r>
      <w:r>
        <w:rPr>
          <w:b/>
          <w:i w:val="false"/>
          <w:color w:val="000000"/>
          <w:spacing w:val="-12"/>
          <w:w w:val="100"/>
          <w:sz w:val="32"/>
          <w:lang w:val="en-US"/>
        </w:rPr>
        <w:t>General Inform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Hydrogen cooled generator with conventionally cooled armatu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Outdoor install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0" w:before="5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60 Hz generator frequenc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Generator voltage 18.0 kV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0" w:before="5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0.85 power factor (lagging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Capability to 0.95 power factor (leading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0" w:before="5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Class “F” armature and rotor insul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Class “B” temperature rise, armature and rotor wind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Generator bearings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50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End shield bearing suppor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50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Elliptical journal bearing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50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Roll out bearing capability without removing ro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50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Insulated collector end bear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50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Online bearing insulation check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50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Offline bearing insulation check with isolated rotor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50" w:before="5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eastAsia="en-US"/>
        </w:rPr>
        <w:t>Monitoring Devic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before="43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Two (2) velocity vibration probes at turbine end, one (1) at collector en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before="62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Provisions for key phasor-genera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274" w:before="67" w:after="0"/>
        <w:ind w:left="1872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Permanently mounted flux probe mounted in stator wedge (Monitoring system not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included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before="62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Proximity vibration probes</w:t>
      </w:r>
    </w:p>
    <w:p>
      <w:pPr>
        <w:pStyle w:val="Normal"/>
        <w:shd w:fill="FFFFFF"/>
        <w:bidi w:val="0"/>
        <w:spacing w:before="62" w:after="0"/>
        <w:ind w:left="187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4"/>
          <w:lang w:val="en-US"/>
        </w:rPr>
        <w:t xml:space="preserve">-      </w:t>
      </w: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Two (2) probes per bearing at 45</w:t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/>
        </w:rPr>
        <w:t>° angle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41" w:before="2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10"/>
          <w:w w:val="100"/>
          <w:sz w:val="24"/>
          <w:lang w:eastAsia="en-US"/>
        </w:rPr>
        <w:t>Generator Fiel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Direct cooled fiel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Two-pole fiel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Finger type amortissuers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before="288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0"/>
          <w:w w:val="100"/>
          <w:sz w:val="32"/>
          <w:lang w:val="en-US"/>
        </w:rPr>
        <w:t>7.2.2</w:t>
      </w:r>
      <w:r>
        <w:rPr>
          <w:b/>
          <w:i w:val="false"/>
          <w:color w:val="000000"/>
          <w:spacing w:val="0"/>
          <w:w w:val="100"/>
          <w:sz w:val="32"/>
          <w:lang w:val="en-US"/>
        </w:rPr>
        <w:tab/>
      </w:r>
      <w:r>
        <w:rPr>
          <w:b/>
          <w:i w:val="false"/>
          <w:color w:val="000000"/>
          <w:spacing w:val="-16"/>
          <w:w w:val="100"/>
          <w:sz w:val="32"/>
          <w:lang w:val="en-US"/>
        </w:rPr>
        <w:t>Generator Gas Cool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46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Coolers shipped installe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46" w:before="5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Generator gas cooler configuration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Five (5) horizontally mounted simplex cool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Coolers located in generator base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41" w:before="0" w:after="0"/>
        <w:ind w:left="0" w:right="72" w:hanging="0"/>
        <w:jc w:val="center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ooler piping connections on left side as viewed from collector en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ASME code stam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Single wall cooler tubes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278" w:leader="none"/>
        </w:tabs>
        <w:bidi w:val="0"/>
        <w:spacing w:before="1229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Page 7.9</w:t>
      </w:r>
    </w:p>
    <w:p>
      <w:pPr>
        <w:sectPr>
          <w:type w:val="nextPage"/>
          <w:pgSz w:w="12240" w:h="15840"/>
          <w:pgMar w:left="1368" w:right="701" w:gutter="0" w:header="0" w:top="682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Victaulic cooler coupling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Plate fin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ooling water manifold and isolation valv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ompanion flanges for cooler connection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36" w:before="19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Generator gas cooling system characteristic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0" w:after="0"/>
        <w:ind w:left="1853" w:right="599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 xml:space="preserve">Coolant temperature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4"/>
          <w:lang w:val="en-US"/>
        </w:rPr>
        <w:t xml:space="preserve">-      </w:t>
      </w:r>
      <w:r>
        <w:rPr>
          <w:b w:val="false"/>
          <w:i w:val="false"/>
          <w:color w:val="000000"/>
          <w:spacing w:val="-2"/>
          <w:w w:val="100"/>
          <w:sz w:val="24"/>
          <w:lang w:val="en-US"/>
        </w:rPr>
        <w:t>20</w:t>
      </w:r>
      <w:r>
        <w:rPr>
          <w:rFonts w:eastAsia="Arial"/>
          <w:b w:val="false"/>
          <w:i w:val="false"/>
          <w:color w:val="000000"/>
          <w:spacing w:val="-2"/>
          <w:w w:val="100"/>
          <w:sz w:val="24"/>
          <w:lang w:val="en-US"/>
        </w:rPr>
        <w:t>°F approach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Generator capacity with one section out of service 80% with Class </w:t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/>
        </w:rPr>
        <w:t>“F” ris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4"/>
          <w:w w:val="100"/>
          <w:sz w:val="24"/>
          <w:lang w:val="en-US"/>
        </w:rPr>
        <w:t>TEMA class C cool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Maximum cooler pressure capability - 125 psi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oolant 55% water and 45% propylene glycol by volum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Fouling factor 0.0010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36" w:before="24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>Generator gas cooler construction material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90-10 copper-nickel or copper tubes as appropriat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Carbon steel tube shee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arbon steel waterbox and coupling flanges with epoxy coat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Aluminum cooler tube fins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before="298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0"/>
          <w:w w:val="100"/>
          <w:sz w:val="32"/>
          <w:lang w:val="en-US"/>
        </w:rPr>
        <w:t>7.2.3</w:t>
      </w:r>
      <w:r>
        <w:rPr>
          <w:b/>
          <w:i w:val="false"/>
          <w:color w:val="000000"/>
          <w:spacing w:val="0"/>
          <w:w w:val="100"/>
          <w:sz w:val="32"/>
          <w:lang w:val="en-US"/>
        </w:rPr>
        <w:tab/>
      </w:r>
      <w:r>
        <w:rPr>
          <w:b/>
          <w:i w:val="false"/>
          <w:color w:val="000000"/>
          <w:spacing w:val="-16"/>
          <w:w w:val="100"/>
          <w:sz w:val="32"/>
          <w:lang w:val="en-US"/>
        </w:rPr>
        <w:t>Generator Lube Oil Systems and Equipment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41" w:before="0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eastAsia="en-US"/>
        </w:rPr>
        <w:t>Bearing lube oil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Generator lube oil system integral with turbin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Sight flow indicator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41" w:before="10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Bearing lift oil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Stainless steel lift oil piping and tub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Lift oil supplied from turbine oil system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36" w:before="19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Lube oil system piping material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Stainless steel lube oil feed pip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Carbon steel lube oil drain pip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Welded oil piping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before="293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7"/>
          <w:w w:val="100"/>
          <w:sz w:val="32"/>
          <w:lang w:val="en-US"/>
        </w:rPr>
        <w:t>7.2.4</w:t>
      </w:r>
      <w:r>
        <w:rPr>
          <w:b/>
          <w:i w:val="false"/>
          <w:color w:val="000000"/>
          <w:spacing w:val="0"/>
          <w:w w:val="100"/>
          <w:sz w:val="32"/>
          <w:lang w:val="en-US"/>
        </w:rPr>
        <w:tab/>
      </w:r>
      <w:r>
        <w:rPr>
          <w:b/>
          <w:i w:val="false"/>
          <w:color w:val="000000"/>
          <w:spacing w:val="-14"/>
          <w:w w:val="100"/>
          <w:sz w:val="32"/>
          <w:lang w:val="en-US"/>
        </w:rPr>
        <w:t>Generator Grounding Equipment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41" w:before="0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>Neutral grounding equip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Neutral ground transformer and secondary resis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Mounted in terminal enclosu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Motor operated neutral disconnect switch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before="288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0"/>
          <w:w w:val="100"/>
          <w:sz w:val="32"/>
          <w:lang w:val="en-US"/>
        </w:rPr>
        <w:t>7.2.5</w:t>
      </w:r>
      <w:r>
        <w:rPr>
          <w:b/>
          <w:i w:val="false"/>
          <w:color w:val="000000"/>
          <w:spacing w:val="0"/>
          <w:w w:val="100"/>
          <w:sz w:val="32"/>
          <w:lang w:val="en-US"/>
        </w:rPr>
        <w:tab/>
      </w:r>
      <w:r>
        <w:rPr>
          <w:b/>
          <w:i w:val="false"/>
          <w:color w:val="000000"/>
          <w:spacing w:val="-13"/>
          <w:w w:val="100"/>
          <w:sz w:val="32"/>
          <w:lang w:val="en-US"/>
        </w:rPr>
        <w:t>Generator Temperature Devices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36" w:before="0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>Stator winding temperature devic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100 ohm platinum RTDs (resistance temperature detecto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Dual element RTD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6"/>
          <w:w w:val="100"/>
          <w:sz w:val="24"/>
          <w:lang w:val="en-US"/>
        </w:rPr>
        <w:t>Grounded RTD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2"/>
          <w:w w:val="100"/>
          <w:sz w:val="24"/>
          <w:lang w:val="en-US"/>
        </w:rPr>
        <w:t>Nine (9) stator slot RTDs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3" w:leader="none"/>
        </w:tabs>
        <w:bidi w:val="0"/>
        <w:spacing w:lineRule="exact" w:line="336" w:before="0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10</w:t>
      </w:r>
    </w:p>
    <w:p>
      <w:pPr>
        <w:sectPr>
          <w:type w:val="nextPage"/>
          <w:pgSz w:w="12240" w:h="15840"/>
          <w:pgMar w:left="1387" w:right="778" w:gutter="0" w:header="0" w:top="590" w:footer="0" w:bottom="403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7" w:leader="none"/>
        </w:tabs>
        <w:bidi w:val="0"/>
        <w:spacing w:before="67" w:after="0"/>
        <w:ind w:left="5021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3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36" w:before="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Gas path temperature devic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100 ohm platinum gas path RTD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Dual element temperature sens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2"/>
          <w:w w:val="100"/>
          <w:sz w:val="24"/>
          <w:lang w:val="en-US"/>
        </w:rPr>
        <w:t>Four (4) cold ga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4"/>
          <w:lang w:val="en-US"/>
        </w:rPr>
        <w:t>Two (2) hot ga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4"/>
          <w:lang w:val="en-US"/>
        </w:rPr>
        <w:t>GTG-2 (common cold gas)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41"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Bearing temperature devic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Chromel alumel (type K) thermocoupl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Dual element temperature sens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Two (2) bearing metal temperature sensors per bearing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36"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Collector temperature devic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100 ohm platinum RTD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Single element temperature sens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ollector air inlet temperature sens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ollector air outlet temperature sensor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36" w:before="2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Lube oil system temperature devic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Chromel alumel (type K) thermocoupl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Dual element temperature sens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One (1) bearing drain temperature sensor per drain</w:t>
      </w:r>
    </w:p>
    <w:p>
      <w:pPr>
        <w:pStyle w:val="Normal"/>
        <w:shd w:fill="FFFFFF"/>
        <w:bidi w:val="0"/>
        <w:spacing w:before="298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3"/>
          <w:w w:val="100"/>
          <w:sz w:val="32"/>
          <w:lang w:val="en-US"/>
        </w:rPr>
        <w:t>7.2.6          Packaging, Enclosures, and Compartments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Paint and preservation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before="62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Epoxy based primer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36" w:before="3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High voltage bushing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High voltage bushings shipped installe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Six (6) ambient air cooled, high voltage bushings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36" w:before="2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eastAsia="en-US"/>
        </w:rPr>
        <w:t>Generator Terminal Enclosu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Terminal enclosure shipped separat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Top mounte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Neutral terminals integral with line-side terminal enclosure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before="72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Line-side terminal enclosure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before="62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Terminal enclosure shipped separate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36" w:before="3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Generator Terminal Configur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Phase sequence R-C-L when looking at enclosure terminal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Outgoing power connection on right side when viewed from collector end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36" w:before="2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4"/>
          <w:w w:val="100"/>
          <w:sz w:val="24"/>
          <w:lang w:eastAsia="en-US"/>
        </w:rPr>
        <w:t>Collector compartment/enclosu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ollector compartment/enclosure shipped separat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ollector/brush holding rigging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8" w:leader="none"/>
        </w:tabs>
        <w:bidi w:val="0"/>
        <w:spacing w:before="1238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11</w:t>
      </w:r>
    </w:p>
    <w:p>
      <w:pPr>
        <w:sectPr>
          <w:type w:val="nextPage"/>
          <w:pgSz w:w="12240" w:h="15840"/>
          <w:pgMar w:left="1368" w:right="797" w:gutter="0" w:header="0" w:top="614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36" w:before="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eastAsia="en-US"/>
        </w:rPr>
        <w:t>Generator Terminal Accessori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1"/>
          <w:w w:val="100"/>
          <w:sz w:val="24"/>
          <w:lang w:val="en-US"/>
        </w:rPr>
        <w:t>Line C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Lightning arrest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Voltage transform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4"/>
          <w:w w:val="100"/>
          <w:sz w:val="24"/>
          <w:lang w:val="en-US"/>
        </w:rPr>
        <w:t>Neutral CTs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41"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>Compartment lighting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AC lighting</w:t>
      </w:r>
    </w:p>
    <w:p>
      <w:pPr>
        <w:pStyle w:val="Normal"/>
        <w:shd w:fill="FFFFFF"/>
        <w:tabs>
          <w:tab w:val="clear" w:pos="720"/>
          <w:tab w:val="left" w:pos="223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Collector compartment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36"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Foundation hardwa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Generator alignment fixat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Generator alignment key(s) - collector en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Generator alignment key(s) - turbine end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before="312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0"/>
          <w:w w:val="100"/>
          <w:sz w:val="30"/>
          <w:lang w:val="en-US"/>
        </w:rPr>
        <w:t>7.2.7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9"/>
          <w:w w:val="100"/>
          <w:sz w:val="30"/>
          <w:lang w:val="en-US"/>
        </w:rPr>
        <w:t>Hydrogen Systems and Accessories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36" w:before="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Hydrogen gas manifold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Auto purge gas purge control manifol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Hydrogen/CO2 control valve assembl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H2/CO2 bulk feed connection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H2 Bottle manifold not provide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O2 bottle manifold not provided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41"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Hydrogen detection system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H2 detection sensor(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Collector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Terminal enclosure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41" w:before="1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10"/>
          <w:w w:val="100"/>
          <w:sz w:val="24"/>
          <w:lang w:eastAsia="en-US"/>
        </w:rPr>
        <w:t>Seal oil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Control unit mounted in collector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Stainless steel seal oil feed pip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Carbon steel seal oil drain pipe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before="307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0"/>
          <w:w w:val="100"/>
          <w:sz w:val="30"/>
          <w:lang w:val="en-US"/>
        </w:rPr>
        <w:t>7.2.8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5"/>
          <w:w w:val="100"/>
          <w:sz w:val="30"/>
          <w:lang w:val="en-US"/>
        </w:rPr>
        <w:t>Electrical Equipment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36" w:before="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10"/>
          <w:w w:val="100"/>
          <w:sz w:val="24"/>
          <w:lang w:eastAsia="en-US"/>
        </w:rPr>
        <w:t>Mot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5"/>
          <w:w w:val="100"/>
          <w:sz w:val="24"/>
          <w:lang w:val="en-US"/>
        </w:rPr>
        <w:t>TEFC mot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Coated with antifungal material for protection in tropical area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Energy saver mot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Extra severe duty mot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ast iron motor housings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36" w:before="2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12"/>
          <w:w w:val="100"/>
          <w:sz w:val="24"/>
          <w:lang w:eastAsia="en-US"/>
        </w:rPr>
        <w:t>Heat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Generator stator heat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Generator collector heaters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8" w:leader="none"/>
        </w:tabs>
        <w:bidi w:val="0"/>
        <w:spacing w:before="998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12</w:t>
      </w:r>
    </w:p>
    <w:p>
      <w:pPr>
        <w:sectPr>
          <w:type w:val="nextPage"/>
          <w:pgSz w:w="12240" w:h="15840"/>
          <w:pgMar w:left="1368" w:right="797" w:gutter="0" w:header="0" w:top="614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bidi w:val="0"/>
        <w:spacing w:before="0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7.2.9          Generator Excitation Systems, Static Components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before="2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>Bus fed static excitation with warm backup bridge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before="302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28"/>
          <w:lang w:val="en-US"/>
        </w:rPr>
        <w:t>7.2.9.1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3"/>
          <w:w w:val="100"/>
          <w:sz w:val="28"/>
          <w:lang w:val="en-US"/>
        </w:rPr>
        <w:t>Excitation Module Features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36" w:before="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3"/>
          <w:w w:val="100"/>
          <w:sz w:val="24"/>
          <w:lang w:eastAsia="en-US"/>
        </w:rPr>
        <w:t>Control/monitor/display through turbine control pa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Voltage matching in turbine control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Power factor controller in turbine control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Var controller in turbine control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Selection of automatic or manual regula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Raise-lower of the active regulator setpoi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Enter setpoint comman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Display field amp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Display field vol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Display transfer volts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46" w:before="14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Redundant Ethernet link to turbine control pa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46" w:before="5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Built-in diagnostic display panel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Automatic voltage regulator (AV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Manual voltage regulator (FV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24"/>
          <w:lang w:val="en-US"/>
        </w:rPr>
        <w:t>Automatic and manual bi-directional track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Reactive current compensation (RCC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Temperature compensation for UEL and O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Volts per hertz limiter (V/Hz LIM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Volts per hertz protection (24EX) (Backup to 24G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Over excitation limiter (OEL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Offline/online over excitation protection (76EX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Loss of excitation protection (40EX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Bridge ac phase unbalance protection (47EX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Under excitation limiter (UEL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Generator overvoltage protection (59EX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Generator field ground detector trip (64FT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Field over-temperature alar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Field ground detector alarm (64FA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Exciter phase voltage imbalance (47EX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Bridge over-temperature (26EX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Local operator interface, panel mounte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Dual source internal bulk power suppl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Millivolt shunt for field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8" w:leader="none"/>
        </w:tabs>
        <w:bidi w:val="0"/>
        <w:spacing w:before="1392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13</w:t>
      </w:r>
    </w:p>
    <w:p>
      <w:pPr>
        <w:sectPr>
          <w:type w:val="nextPage"/>
          <w:pgSz w:w="12240" w:h="15840"/>
          <w:pgMar w:left="1368" w:right="797" w:gutter="0" w:header="0" w:top="922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36" w:before="0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Surge protec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VT disconnect and CT shorting switch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Two phase current sens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Three phase voltage sens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ingle pole dc field contactor/bridge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5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Thyristor bridge circuit filter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Shaft voltage suppressor circuit (mounted in panel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Power system stabilizer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before="293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28"/>
          <w:lang w:val="en-US"/>
        </w:rPr>
        <w:t>7.2.9.2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5"/>
          <w:w w:val="100"/>
          <w:sz w:val="28"/>
          <w:lang w:val="en-US"/>
        </w:rPr>
        <w:t>Performance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before="3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2"/>
          <w:w w:val="100"/>
          <w:sz w:val="22"/>
          <w:lang w:eastAsia="en-US"/>
        </w:rPr>
        <w:t>2.0 response ratio and 160% VFFL (100°C) ceiling @ Vt = 1.0pu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before="302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6"/>
          <w:w w:val="100"/>
          <w:sz w:val="28"/>
          <w:lang w:val="en-US"/>
        </w:rPr>
        <w:t>7.2.9.3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5"/>
          <w:w w:val="100"/>
          <w:sz w:val="28"/>
          <w:lang w:val="en-US"/>
        </w:rPr>
        <w:t>Excitation Location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before="43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Installed in LCI/EX compartment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before="302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4"/>
          <w:w w:val="100"/>
          <w:sz w:val="28"/>
          <w:lang w:val="en-US"/>
        </w:rPr>
        <w:t>7.2.9.4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9"/>
          <w:w w:val="100"/>
          <w:sz w:val="28"/>
          <w:lang w:val="en-US"/>
        </w:rPr>
        <w:t>PPT Featur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before="38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Freestanding oil-filled PPT for outdoor install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before="106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PPT fed from auxiliary bus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before="307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28"/>
          <w:lang w:val="en-US"/>
        </w:rPr>
        <w:t>7.2.9.5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7"/>
          <w:w w:val="100"/>
          <w:sz w:val="28"/>
          <w:lang w:val="en-US"/>
        </w:rPr>
        <w:t>LCI Featur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before="34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LCI located in LCI/EX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before="106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LCI output isolation switch (89MD)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before="82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Located in LCI compartment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before="106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eastAsia="en-US"/>
        </w:rPr>
        <w:t>LCI cross-connect tie switch (89TS)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before="86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Located in LCI compartment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before="106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2"/>
          <w:w w:val="100"/>
          <w:sz w:val="22"/>
          <w:lang w:eastAsia="en-US"/>
        </w:rPr>
        <w:t>LCI disconnect switch (89SS)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before="82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Located in generator terminal enclosure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before="106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8"/>
          <w:w w:val="100"/>
          <w:sz w:val="22"/>
          <w:lang w:eastAsia="en-US"/>
        </w:rPr>
        <w:t>LCI fuse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before="86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Located in compartment with LCI</w:t>
      </w:r>
    </w:p>
    <w:p>
      <w:pPr>
        <w:pStyle w:val="Normal"/>
        <w:shd w:fill="FFFFFF"/>
        <w:bidi w:val="0"/>
        <w:spacing w:before="346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7.2.10      Generator Current Transformers and Voltage Transformers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before="48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Current transformers (CT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before="82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>Line-side CTs with relaying class C800 and metering class 0.3B-1.8 (ANSI C57.13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274" w:before="72" w:after="0"/>
        <w:ind w:left="1872" w:right="499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Neutral-side CTs with relaying class C800 and metering class 0.3B-1.8 (ANSI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57.13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1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2"/>
          <w:lang w:val="en-US"/>
        </w:rPr>
        <w:t>Line side CTs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4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CT 13, 14, 15 (miscellaneous function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4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>CT 19A, C (excitation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4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T 21, 22, 23 (generator differential relay)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8" w:leader="none"/>
        </w:tabs>
        <w:bidi w:val="0"/>
        <w:spacing w:before="1339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14</w:t>
      </w:r>
    </w:p>
    <w:p>
      <w:pPr>
        <w:sectPr>
          <w:type w:val="nextPage"/>
          <w:pgSz w:w="12240" w:h="15840"/>
          <w:pgMar w:left="1368" w:right="797" w:gutter="0" w:header="0" w:top="614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4"/>
          <w:w w:val="100"/>
          <w:sz w:val="24"/>
          <w:lang w:val="en-US"/>
        </w:rPr>
        <w:t>Neutral C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4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4"/>
          <w:w w:val="100"/>
          <w:sz w:val="24"/>
          <w:lang w:val="en-US"/>
        </w:rPr>
        <w:t>CT1, CT2, CT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4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3"/>
          <w:w w:val="100"/>
          <w:sz w:val="24"/>
          <w:lang w:val="en-US"/>
        </w:rPr>
        <w:t>CT4, CT5, CT6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4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3"/>
          <w:w w:val="100"/>
          <w:sz w:val="24"/>
          <w:lang w:val="en-US"/>
        </w:rPr>
        <w:t>CT7, CT8, CT9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42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1"/>
          <w:w w:val="100"/>
          <w:sz w:val="24"/>
          <w:lang w:val="en-US"/>
        </w:rPr>
        <w:t>CT10, CT11, CT12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36" w:before="19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CT calibration curves, provided after equipment ship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For line-side C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For neutral-side CTs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36" w:before="2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eastAsia="en-US"/>
        </w:rPr>
        <w:t>Voltage transformers (VT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8"/>
          <w:w w:val="100"/>
          <w:sz w:val="24"/>
          <w:lang w:val="en-US"/>
        </w:rPr>
        <w:t>Fixe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VT2, generator line sid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VT4, generator line side</w:t>
      </w:r>
    </w:p>
    <w:p>
      <w:pPr>
        <w:pStyle w:val="Normal"/>
        <w:shd w:fill="FFFFFF"/>
        <w:bidi w:val="0"/>
        <w:spacing w:before="336" w:after="0"/>
        <w:ind w:left="2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32"/>
          <w:lang w:val="en-US"/>
        </w:rPr>
        <w:t>7.3              Gas Turbine-Generator Controls and Electric Auxiliaries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74" w:before="245" w:after="0"/>
        <w:ind w:left="1166" w:right="1344" w:hanging="1147"/>
        <w:jc w:val="left"/>
        <w:rPr>
          <w:lang w:val="en-US"/>
        </w:rPr>
      </w:pPr>
      <w:r>
        <w:rPr>
          <w:b/>
          <w:i w:val="false"/>
          <w:color w:val="000000"/>
          <w:spacing w:val="-11"/>
          <w:w w:val="100"/>
          <w:sz w:val="30"/>
          <w:lang w:val="en-US"/>
        </w:rPr>
        <w:t>7.3.1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6"/>
          <w:w w:val="100"/>
          <w:sz w:val="30"/>
          <w:lang w:val="en-US"/>
        </w:rPr>
        <w:t>Control Cab/Packaged Electric and Electronic Control</w:t>
        <w:br/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>Compartment (PEECC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Weatherproof, climate controlled, base mounted enclosu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2"/>
          <w:w w:val="100"/>
          <w:sz w:val="24"/>
          <w:lang w:val="en-US" w:eastAsia="en-US"/>
        </w:rPr>
        <w:t>Redundant HVAC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Mounted on pedestals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before="302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1"/>
          <w:w w:val="100"/>
          <w:sz w:val="30"/>
          <w:lang w:val="en-US"/>
        </w:rPr>
        <w:t>7.3.2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6"/>
          <w:w w:val="100"/>
          <w:sz w:val="30"/>
          <w:lang w:val="en-US"/>
        </w:rPr>
        <w:t>Gas Turbine Control System Panel Features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before="2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14"/>
          <w:w w:val="100"/>
          <w:sz w:val="24"/>
          <w:lang w:eastAsia="en-US"/>
        </w:rPr>
        <w:t>Triple Module Redundant (TMR) SPEEDTRONIC</w:t>
      </w:r>
      <w:r>
        <w:rPr>
          <w:rFonts w:eastAsia="Arial"/>
          <w:b w:val="false"/>
          <w:i w:val="false"/>
          <w:color w:val="000000"/>
          <w:spacing w:val="-14"/>
          <w:w w:val="100"/>
          <w:sz w:val="24"/>
          <w:vertAlign w:val="superscript"/>
          <w:lang w:eastAsia="en-US"/>
        </w:rPr>
        <w:t>TM</w:t>
      </w:r>
      <w:r>
        <w:rPr>
          <w:rFonts w:eastAsia="Arial"/>
          <w:b w:val="false"/>
          <w:i w:val="false"/>
          <w:color w:val="000000"/>
          <w:spacing w:val="-14"/>
          <w:w w:val="100"/>
          <w:sz w:val="24"/>
          <w:lang w:eastAsia="en-US"/>
        </w:rPr>
        <w:t xml:space="preserve"> Mark VIe with non-remote I/O</w:t>
      </w:r>
    </w:p>
    <w:p>
      <w:pPr>
        <w:pStyle w:val="Normal"/>
        <w:shd w:fill="FFFFFF"/>
        <w:tabs>
          <w:tab w:val="clear" w:pos="720"/>
          <w:tab w:val="left" w:pos="1877" w:leader="none"/>
        </w:tabs>
        <w:bidi w:val="0"/>
        <w:spacing w:lineRule="exact" w:line="355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Redundant unit data highway (UDH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Auto/manual synchronizing module with synchronizing check func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Generator stator overtemperature alarm (49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5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Load limi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1"/>
          <w:w w:val="100"/>
          <w:sz w:val="24"/>
          <w:lang w:val="en-US" w:eastAsia="en-US"/>
        </w:rPr>
        <w:t>Purge cyc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Island mode operation for DLN uni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24"/>
          <w:lang w:val="en-US" w:eastAsia="en-US"/>
        </w:rPr>
        <w:t>Automatic transfer from gas to liquid fu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Customer alarm/trip contact for CRT displa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Additional customer input contacts (digital), as availab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Additional customer output contacts (digital), as availab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Provision for analog inputs from customer, as availab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Provision for analog outputs to customer, as availab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Maximum of 12 RTDs inputs for customer us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Power source selec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Totalizing fuel flows</w:t>
      </w:r>
    </w:p>
    <w:p>
      <w:pPr>
        <w:pStyle w:val="Normal"/>
        <w:shd w:fill="FFFFFF"/>
        <w:bidi w:val="0"/>
        <w:spacing w:before="710" w:after="0"/>
        <w:ind w:left="0" w:right="0" w:hanging="0"/>
        <w:jc w:val="left"/>
        <w:rPr/>
      </w:pPr>
      <w:r>
        <w:rPr>
          <w:b w:val="false"/>
          <w:i w:val="false"/>
          <w:color w:val="000000"/>
          <w:spacing w:val="-7"/>
          <w:w w:val="100"/>
          <w:vertAlign w:val="superscript"/>
          <w:lang w:val="en-US"/>
        </w:rPr>
        <w:t>TM</w:t>
      </w:r>
      <w:r>
        <w:rPr>
          <w:b w:val="false"/>
          <w:i w:val="false"/>
          <w:color w:val="000000"/>
          <w:spacing w:val="-7"/>
          <w:w w:val="100"/>
          <w:lang w:val="en-US"/>
        </w:rPr>
        <w:t xml:space="preserve"> A Trademark of the General Electric Company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8" w:leader="none"/>
        </w:tabs>
        <w:bidi w:val="0"/>
        <w:spacing w:before="149" w:after="38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15</w:t>
      </w:r>
    </w:p>
    <w:p>
      <w:pPr>
        <w:sectPr>
          <w:type w:val="nextPage"/>
          <w:pgSz w:w="12240" w:h="15840"/>
          <w:pgMar w:left="1368" w:right="797" w:gutter="0" w:header="0" w:top="590" w:footer="0" w:bottom="38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sectPr>
          <w:type w:val="continuous"/>
          <w:pgSz w:w="12240" w:h="15840"/>
          <w:pgMar w:left="1368" w:right="797" w:gutter="0" w:header="0" w:top="590" w:footer="0" w:bottom="384"/>
          <w:cols w:num="2" w:equalWidth="false" w:sep="false">
            <w:col w:w="2645" w:space="1200"/>
            <w:col w:w="62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24"/>
          <w:lang w:val="en-US" w:eastAsia="en-US"/>
        </w:rPr>
        <w:t>Vibration alarm readout and tri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Electrical overspeed protec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Constant settable droo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Power factor calculation and displa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Power factor contr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1"/>
          <w:w w:val="100"/>
          <w:sz w:val="24"/>
          <w:lang w:val="en-US" w:eastAsia="en-US"/>
        </w:rPr>
        <w:t>VAR contr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6"/>
          <w:w w:val="100"/>
          <w:sz w:val="24"/>
          <w:lang w:val="en-US" w:eastAsia="en-US"/>
        </w:rPr>
        <w:t>VARS shedd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0"/>
          <w:w w:val="100"/>
          <w:sz w:val="24"/>
          <w:lang w:val="en-US" w:eastAsia="en-US"/>
        </w:rPr>
        <w:t>Tie-line VAR contr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Manual set point preselected loa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External load setpoint, 4-20 mA contr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24"/>
          <w:lang w:val="en-US" w:eastAsia="en-US"/>
        </w:rPr>
        <w:t>Airflow calculation and readou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24"/>
          <w:lang w:val="en-US" w:eastAsia="en-US"/>
        </w:rPr>
        <w:t>Inhibit/initiate auto synchronization from remote loc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1"/>
          <w:w w:val="100"/>
          <w:sz w:val="24"/>
          <w:lang w:val="en-US" w:eastAsia="en-US"/>
        </w:rPr>
        <w:t>Time synch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278" w:before="43" w:after="0"/>
        <w:ind w:left="1872" w:right="0" w:hanging="36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Time input signal, for devices on the power train network, is not part of the power</w:t>
        <w:br/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train scope of supply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before="317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2"/>
          <w:w w:val="100"/>
          <w:sz w:val="30"/>
          <w:lang w:val="en-US"/>
        </w:rPr>
        <w:t>7.3.3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5"/>
          <w:w w:val="100"/>
          <w:sz w:val="30"/>
          <w:lang w:val="en-US"/>
        </w:rPr>
        <w:t>Local Operator St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Commercial grade personal compu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Operator interface 19" rack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0" w:before="5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6"/>
          <w:w w:val="100"/>
          <w:sz w:val="24"/>
          <w:lang w:val="en-US" w:eastAsia="en-US"/>
        </w:rPr>
        <w:t>PC tab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Color monitor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50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Rack mounte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50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17 in. LCD monitor or equivalent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0" w:before="5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Keyboard with built-in cursor positioning devic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0"/>
          <w:w w:val="100"/>
          <w:sz w:val="24"/>
          <w:lang w:val="en-US" w:eastAsia="en-US"/>
        </w:rPr>
        <w:t>Printer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360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olor ink jet prin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6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Display in English languag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60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Unit Ethernet equipment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before="298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8"/>
          <w:w w:val="100"/>
          <w:sz w:val="30"/>
          <w:lang w:val="en-US"/>
        </w:rPr>
        <w:t>7.3.4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4"/>
          <w:w w:val="100"/>
          <w:sz w:val="30"/>
          <w:lang w:val="en-US"/>
        </w:rPr>
        <w:t>Generator Protection Panel</w:t>
      </w:r>
    </w:p>
    <w:p>
      <w:pPr>
        <w:pStyle w:val="Normal"/>
        <w:shd w:fill="FFFFFF"/>
        <w:tabs>
          <w:tab w:val="clear" w:pos="720"/>
          <w:tab w:val="left" w:pos="1814" w:leader="none"/>
        </w:tabs>
        <w:bidi w:val="0"/>
        <w:spacing w:before="235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4"/>
          <w:w w:val="100"/>
          <w:sz w:val="30"/>
          <w:lang w:val="en-US"/>
        </w:rPr>
        <w:t>7.3.4.1</w:t>
      </w:r>
      <w:r>
        <w:rPr>
          <w:b/>
          <w:i w:val="false"/>
          <w:color w:val="000000"/>
          <w:spacing w:val="0"/>
          <w:w w:val="100"/>
          <w:sz w:val="30"/>
          <w:lang w:val="en-US"/>
        </w:rPr>
        <w:tab/>
      </w:r>
      <w:r>
        <w:rPr>
          <w:b/>
          <w:i w:val="false"/>
          <w:color w:val="000000"/>
          <w:spacing w:val="-21"/>
          <w:w w:val="100"/>
          <w:sz w:val="30"/>
          <w:lang w:val="en-US"/>
        </w:rPr>
        <w:t>Generator Protection Panel Hardwa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7"/>
          <w:w w:val="100"/>
          <w:sz w:val="24"/>
          <w:lang w:val="en-US" w:eastAsia="en-US"/>
        </w:rPr>
        <w:t>Mounted in PEECC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GE Multilin G60 Generator Management Rela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GE Multilin T60 Transformer Management Rela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GE Multilin C60 Breaker Management Rela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Generator Digital Multime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Lockout relay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Test switches (per one-line)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8" w:leader="none"/>
        </w:tabs>
        <w:bidi w:val="0"/>
        <w:spacing w:before="826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16</w:t>
      </w:r>
    </w:p>
    <w:p>
      <w:pPr>
        <w:sectPr>
          <w:type w:val="nextPage"/>
          <w:pgSz w:w="12240" w:h="15840"/>
          <w:pgMar w:left="1368" w:right="797" w:gutter="0" w:header="0" w:top="595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41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Generator breaker trip switch (52G/CS) and lamp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41" w:before="1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Gas auxiliary monitoring panel (GAMP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Humidity sensor readou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Hazardous atmosphere detector readou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7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Bently Nevada 3500 vibration monitor</w:t>
      </w:r>
    </w:p>
    <w:p>
      <w:pPr>
        <w:pStyle w:val="Normal"/>
        <w:shd w:fill="FFFFFF"/>
        <w:tabs>
          <w:tab w:val="clear" w:pos="720"/>
          <w:tab w:val="left" w:pos="1800" w:leader="none"/>
        </w:tabs>
        <w:bidi w:val="0"/>
        <w:spacing w:before="293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28"/>
          <w:lang w:val="en-US"/>
        </w:rPr>
        <w:t>7.3.4.2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2"/>
          <w:w w:val="100"/>
          <w:sz w:val="28"/>
          <w:lang w:val="en-US"/>
        </w:rPr>
        <w:t>Generator Management Relay (G60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Generator overexcitation (24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1"/>
          <w:w w:val="100"/>
          <w:sz w:val="24"/>
          <w:lang w:val="en-US" w:eastAsia="en-US"/>
        </w:rPr>
        <w:t>Phase undervoltage (27P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Reverse power/anti-motoring (32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Loss of excitation (40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Current unbalance/negative phase sequence (46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0"/>
          <w:w w:val="100"/>
          <w:sz w:val="24"/>
          <w:lang w:val="en-US" w:eastAsia="en-US"/>
        </w:rPr>
        <w:t>Phase time overcurrent (51PV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Neutral ground overvoltage (stator ground) (59N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2"/>
          <w:w w:val="100"/>
          <w:sz w:val="24"/>
          <w:lang w:val="en-US" w:eastAsia="en-US"/>
        </w:rPr>
        <w:t>Phase overvoltage (59P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Stator ground protection, (third harmonic) (27TN)</w:t>
      </w:r>
    </w:p>
    <w:p>
      <w:pPr>
        <w:pStyle w:val="Normal"/>
        <w:shd w:fill="FFFFFF"/>
        <w:tabs>
          <w:tab w:val="clear" w:pos="720"/>
          <w:tab w:val="left" w:pos="1877" w:leader="none"/>
        </w:tabs>
        <w:bidi w:val="0"/>
        <w:spacing w:lineRule="exact" w:line="355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Site data required for sett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Generator over frequency (810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Generator under frequency (81U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3"/>
          <w:w w:val="100"/>
          <w:sz w:val="24"/>
          <w:lang w:val="en-US" w:eastAsia="en-US"/>
        </w:rPr>
        <w:t>Phase Distance (21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2"/>
          <w:w w:val="100"/>
          <w:sz w:val="24"/>
          <w:lang w:val="en-US" w:eastAsia="en-US"/>
        </w:rPr>
        <w:t>Out of Step (78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Stator differential (87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Voltage transformer fuse failure (VTFF)</w:t>
      </w:r>
    </w:p>
    <w:p>
      <w:pPr>
        <w:pStyle w:val="Normal"/>
        <w:shd w:fill="FFFFFF"/>
        <w:tabs>
          <w:tab w:val="clear" w:pos="720"/>
          <w:tab w:val="left" w:pos="1800" w:leader="none"/>
        </w:tabs>
        <w:bidi w:val="0"/>
        <w:spacing w:before="288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6"/>
          <w:w w:val="100"/>
          <w:sz w:val="28"/>
          <w:lang w:val="en-US"/>
        </w:rPr>
        <w:t>7.3.4.3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4"/>
          <w:w w:val="100"/>
          <w:sz w:val="28"/>
          <w:lang w:val="en-US"/>
        </w:rPr>
        <w:t>Breaker Management Relay (C60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Inadvertent energization (50/27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Breaker failure with timer (50/62BF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1"/>
          <w:w w:val="100"/>
          <w:sz w:val="24"/>
          <w:lang w:val="en-US" w:eastAsia="en-US"/>
        </w:rPr>
        <w:t>Breaker failure (50BF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Bus ground detection (59BN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Voltage transformer fuse failure (VTFF)</w:t>
      </w:r>
    </w:p>
    <w:p>
      <w:pPr>
        <w:pStyle w:val="Normal"/>
        <w:shd w:fill="FFFFFF"/>
        <w:tabs>
          <w:tab w:val="clear" w:pos="720"/>
          <w:tab w:val="left" w:pos="1800" w:leader="none"/>
        </w:tabs>
        <w:bidi w:val="0"/>
        <w:spacing w:before="293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4"/>
          <w:w w:val="100"/>
          <w:sz w:val="28"/>
          <w:lang w:val="en-US"/>
        </w:rPr>
        <w:t>7.3.4.4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2"/>
          <w:w w:val="100"/>
          <w:sz w:val="28"/>
          <w:lang w:val="en-US"/>
        </w:rPr>
        <w:t>Transformer Management Relay (T60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With three (3) restrain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Unit differential (87U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Transformer neutral overcurrent (51TN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Latch output contact for transformer fault pressure (63PTX)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8" w:leader="none"/>
        </w:tabs>
        <w:bidi w:val="0"/>
        <w:spacing w:before="1910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17</w:t>
      </w:r>
    </w:p>
    <w:p>
      <w:pPr>
        <w:sectPr>
          <w:type w:val="nextPage"/>
          <w:pgSz w:w="12240" w:h="15840"/>
          <w:pgMar w:left="1368" w:right="797" w:gutter="0" w:header="0" w:top="610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lineRule="exact" w:line="413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28"/>
          <w:lang w:val="en-US"/>
        </w:rPr>
        <w:t>7.3.4.5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4"/>
          <w:w w:val="100"/>
          <w:sz w:val="28"/>
          <w:lang w:val="en-US"/>
        </w:rPr>
        <w:t>Digital Generator Protection System (DGP)</w:t>
      </w:r>
    </w:p>
    <w:p>
      <w:pPr>
        <w:pStyle w:val="Normal"/>
        <w:shd w:fill="FFFFFF"/>
        <w:bidi w:val="0"/>
        <w:spacing w:lineRule="exact" w:line="413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Note: Refer to proposal one-line diagram for complete discrete relay scop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413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Generator protection lock-out relay (86G1A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Generator protection lock-out relay (86G2A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Inadvertent energization lock-out relay (86IE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Breaker failure lock-out relay (86BF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Unit differential lock-out relay (86U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Transformer differential lock-out Relay (86T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Breaker Cross tripping dual breaker trip coils (94GB-1,2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Breaker status auxiliary relay (52GX-1)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before="293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28"/>
          <w:lang w:val="en-US"/>
        </w:rPr>
        <w:t>7.3.4.6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2"/>
          <w:w w:val="100"/>
          <w:sz w:val="28"/>
          <w:lang w:val="en-US"/>
        </w:rPr>
        <w:t>Features Integrated Into Gas Turbine Control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14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Gas turbine control system with speed matching, synchronization and check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77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Manual synchronization displayed on gas turbine control system operator interfac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278" w:before="77" w:after="0"/>
        <w:ind w:left="1493" w:right="0" w:hanging="35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 xml:space="preserve">Auto/manual synchronizing module with generator voltage matching displayed on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 w:eastAsia="en-US"/>
        </w:rPr>
        <w:t>gas turbine control system operator interfac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82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Load control in gas turbine control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77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Temperature indication for generator RTDs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before="302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28"/>
          <w:lang w:val="en-US"/>
        </w:rPr>
        <w:t>7.3.4.7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1"/>
          <w:w w:val="100"/>
          <w:sz w:val="28"/>
          <w:lang w:val="en-US"/>
        </w:rPr>
        <w:t>Generator Protection Panel Metering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36" w:before="0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Generator digital multimeter (Nexu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3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Generator vol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Generator Amps: Phase 1,2,3 and Neutra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Generator Wat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Generator VA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Generator frequenc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4"/>
          <w:lang w:val="en-US"/>
        </w:rPr>
        <w:t>Generator V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Generator power fac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MWH - Generator Watt-Hou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MVAH - Generator VA-Hou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4"/>
          <w:lang w:val="en-US"/>
        </w:rPr>
        <w:t>Generator VAR-Hours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before="298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28"/>
          <w:lang w:val="en-US"/>
        </w:rPr>
        <w:t>7.3.4.8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b/>
          <w:i w:val="false"/>
          <w:color w:val="000000"/>
          <w:spacing w:val="-12"/>
          <w:w w:val="100"/>
          <w:sz w:val="28"/>
          <w:lang w:val="en-US"/>
        </w:rPr>
        <w:t>Generator Protection Panel Outpu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Nexus meter with KYZ pulse output module (field configurable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Generator watt/VAR transducer 4-20 mA output for input to TCP (96GG-1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Generator TCP/droop control transducer 4-20 mA output (96GW-1)</w:t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7.3.5          Generator Protection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before="34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4"/>
          <w:w w:val="100"/>
          <w:sz w:val="24"/>
          <w:lang w:eastAsia="en-US"/>
        </w:rPr>
        <w:t>Generator electrical protection equipment</w:t>
      </w:r>
    </w:p>
    <w:p>
      <w:pPr>
        <w:pStyle w:val="Normal"/>
        <w:shd w:fill="FFFFFF"/>
        <w:tabs>
          <w:tab w:val="clear" w:pos="720"/>
          <w:tab w:val="left" w:pos="1858" w:leader="none"/>
        </w:tabs>
        <w:bidi w:val="0"/>
        <w:spacing w:before="62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Shaft voltage monitor in turbine controls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3" w:leader="none"/>
        </w:tabs>
        <w:bidi w:val="0"/>
        <w:spacing w:before="442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18</w:t>
      </w:r>
    </w:p>
    <w:p>
      <w:pPr>
        <w:sectPr>
          <w:type w:val="nextPage"/>
          <w:pgSz w:w="12240" w:h="15840"/>
          <w:pgMar w:left="1387" w:right="778" w:gutter="0" w:header="0" w:top="811" w:footer="0" w:bottom="403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7" w:leader="none"/>
        </w:tabs>
        <w:bidi w:val="0"/>
        <w:spacing w:before="86" w:after="0"/>
        <w:ind w:left="5021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3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8"/>
          <w:w w:val="100"/>
          <w:sz w:val="32"/>
          <w:lang w:val="en-US"/>
        </w:rPr>
        <w:t>7.3.6</w:t>
      </w:r>
      <w:r>
        <w:rPr>
          <w:b/>
          <w:i w:val="false"/>
          <w:color w:val="000000"/>
          <w:spacing w:val="0"/>
          <w:w w:val="100"/>
          <w:sz w:val="32"/>
          <w:lang w:val="en-US"/>
        </w:rPr>
        <w:tab/>
      </w:r>
      <w:r>
        <w:rPr>
          <w:b/>
          <w:i w:val="false"/>
          <w:color w:val="000000"/>
          <w:spacing w:val="-17"/>
          <w:w w:val="100"/>
          <w:sz w:val="32"/>
          <w:lang w:val="en-US"/>
        </w:rPr>
        <w:t>Batteries and Accessori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19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Lead acid batter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77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Two (2) single-phase battery chargers, each sized 100% capacity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before="302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9"/>
          <w:w w:val="100"/>
          <w:sz w:val="32"/>
          <w:lang w:val="en-US"/>
        </w:rPr>
        <w:t>7.3.7</w:t>
      </w:r>
      <w:r>
        <w:rPr>
          <w:b/>
          <w:i w:val="false"/>
          <w:color w:val="000000"/>
          <w:spacing w:val="0"/>
          <w:w w:val="100"/>
          <w:sz w:val="32"/>
          <w:lang w:val="en-US"/>
        </w:rPr>
        <w:tab/>
      </w:r>
      <w:r>
        <w:rPr>
          <w:b/>
          <w:i w:val="false"/>
          <w:color w:val="000000"/>
          <w:spacing w:val="-14"/>
          <w:w w:val="100"/>
          <w:sz w:val="32"/>
          <w:lang w:val="en-US"/>
        </w:rPr>
        <w:t>Motor Control Cen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24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MCC mounted in control compart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77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Tin-plated copper bus-work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before="307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9"/>
          <w:w w:val="100"/>
          <w:sz w:val="32"/>
          <w:lang w:val="en-US"/>
        </w:rPr>
        <w:t>7.3.8</w:t>
      </w:r>
      <w:r>
        <w:rPr>
          <w:b/>
          <w:i w:val="false"/>
          <w:color w:val="000000"/>
          <w:spacing w:val="0"/>
          <w:w w:val="100"/>
          <w:sz w:val="32"/>
          <w:lang w:val="en-US"/>
        </w:rPr>
        <w:tab/>
      </w:r>
      <w:r>
        <w:rPr>
          <w:b/>
          <w:i w:val="false"/>
          <w:color w:val="000000"/>
          <w:spacing w:val="-16"/>
          <w:w w:val="100"/>
          <w:sz w:val="32"/>
          <w:lang w:val="en-US"/>
        </w:rPr>
        <w:t>Remote Control and Monitoring System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19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HMI Ethernet communications link using GSM protoc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77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Site Ethernet equipment in central control roo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278" w:before="77" w:after="0"/>
        <w:ind w:left="1493" w:right="499" w:hanging="35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 xml:space="preserve">Ethernet cables internal to components and compartments, as well as Ethernet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 w:eastAsia="en-US"/>
        </w:rPr>
        <w:t>switch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before="82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Remote HMI, multi-unit control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lineRule="exact" w:line="360" w:before="0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1"/>
          <w:w w:val="100"/>
          <w:sz w:val="24"/>
          <w:lang w:val="en-US"/>
        </w:rPr>
        <w:t>Two (2) per sit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60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Commercial grade personal compu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60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Color monitor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before="43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Table to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55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20 in. LCD monitor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Trackball cursor contr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Mouse cursor contr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41" w:before="14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Table top keyboar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41" w:before="1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0"/>
          <w:w w:val="100"/>
          <w:sz w:val="24"/>
          <w:lang w:val="en-US" w:eastAsia="en-US"/>
        </w:rPr>
        <w:t>Printer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Black and white laser network prin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853" w:right="4992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Color laser jet network printer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 xml:space="preserve">-     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One (1) per site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before="293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8"/>
          <w:w w:val="100"/>
          <w:sz w:val="32"/>
          <w:lang w:val="en-US"/>
        </w:rPr>
        <w:t>7.3.9</w:t>
      </w:r>
      <w:r>
        <w:rPr>
          <w:b/>
          <w:i w:val="false"/>
          <w:color w:val="000000"/>
          <w:spacing w:val="0"/>
          <w:w w:val="100"/>
          <w:sz w:val="32"/>
          <w:lang w:val="en-US"/>
        </w:rPr>
        <w:tab/>
      </w:r>
      <w:r>
        <w:rPr>
          <w:b/>
          <w:i w:val="false"/>
          <w:color w:val="000000"/>
          <w:spacing w:val="-15"/>
          <w:w w:val="100"/>
          <w:sz w:val="32"/>
          <w:lang w:val="en-US"/>
        </w:rPr>
        <w:t>Rotor, Bearing and Performance Monitoring Systems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36" w:before="0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Performance monitoring systems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36" w:before="0" w:after="0"/>
        <w:ind w:left="0" w:right="62" w:hanging="0"/>
        <w:jc w:val="center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Air flow measurement sensors wired to gas turbine control system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Gas turbine performance monitoring calculations in operator interface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36" w:before="24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eastAsia="en-US"/>
        </w:rPr>
        <w:t>Vibration sens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Velocity vibration sens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Proximity vibration sens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Transducer for atomizing air compressor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41" w:before="19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GE proximity vibration sensor monitor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9"/>
          <w:w w:val="100"/>
          <w:sz w:val="24"/>
          <w:lang w:val="en-US"/>
        </w:rPr>
        <w:t>In the SPEEDTRONIC</w:t>
      </w:r>
      <w:r>
        <w:rPr>
          <w:b w:val="false"/>
          <w:i w:val="false"/>
          <w:color w:val="000000"/>
          <w:spacing w:val="-19"/>
          <w:w w:val="100"/>
          <w:sz w:val="24"/>
          <w:vertAlign w:val="superscript"/>
          <w:lang w:val="en-US"/>
        </w:rPr>
        <w:t>TM</w:t>
      </w:r>
      <w:r>
        <w:rPr>
          <w:b w:val="false"/>
          <w:i w:val="false"/>
          <w:color w:val="000000"/>
          <w:spacing w:val="-19"/>
          <w:w w:val="100"/>
          <w:sz w:val="24"/>
          <w:lang w:val="en-US"/>
        </w:rPr>
        <w:t xml:space="preserve"> Mark VIe pa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41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4"/>
          <w:lang w:val="en-US"/>
        </w:rPr>
        <w:t>HMI display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36" w:before="19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>Bently Nevada 3500 proximity vibration sensor moni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Signals provided from turbine control pa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Mounted with auxiliary panel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3" w:leader="none"/>
        </w:tabs>
        <w:bidi w:val="0"/>
        <w:spacing w:before="259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19</w:t>
      </w:r>
    </w:p>
    <w:p>
      <w:pPr>
        <w:sectPr>
          <w:type w:val="nextPage"/>
          <w:pgSz w:w="12240" w:h="15840"/>
          <w:pgMar w:left="1387" w:right="778" w:gutter="0" w:header="0" w:top="648" w:footer="0" w:bottom="403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7" w:leader="none"/>
        </w:tabs>
        <w:bidi w:val="0"/>
        <w:spacing w:before="86" w:after="0"/>
        <w:ind w:left="5021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3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2237" w:x="0" w:y="0" w:hSpace="38" w:vSpace="0" w:wrap="notBeside" w:vAnchor="text" w:hAnchor="text" w:hRule="exact"/>
        <w:pBdr/>
      </w:pPr>
      <w:r>
        <w:rPr/>
      </w:r>
    </w:p>
    <w:p>
      <w:pPr>
        <w:pStyle w:val="Normal"/>
        <w:shd w:fill="FFFFFF"/>
        <w:bidi w:val="0"/>
        <w:spacing w:lineRule="exact" w:line="34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Bearing thermocoupl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4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Bearing drain thermocoupl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46" w:before="0" w:after="0"/>
        <w:ind w:left="1493" w:right="4992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 xml:space="preserve">Bearing metal thermocouples </w:t>
      </w: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 xml:space="preserve">Borescope access holes </w:t>
      </w: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Bently Nevada System 1 TGVA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46" w:before="0" w:after="0"/>
        <w:ind w:left="1493" w:right="3994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 xml:space="preserve">Software for gas turbine/generator(s) </w:t>
      </w: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Universal On Site Monitoring System (uOSM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4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2"/>
          <w:w w:val="100"/>
          <w:sz w:val="24"/>
          <w:lang w:val="en-US"/>
        </w:rPr>
        <w:t>Rack Mounte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4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Shares HMI monitor, keyboard and positioning devic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8" w:leader="none"/>
        </w:tabs>
        <w:bidi w:val="0"/>
        <w:spacing w:lineRule="exact" w:line="346" w:before="0" w:after="0"/>
        <w:ind w:left="14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ADH equipment for turbine control system</w:t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lineRule="exact" w:line="274" w:before="53" w:after="0"/>
        <w:ind w:left="1862" w:right="0" w:hanging="37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Requires two dedicated analog phone lines, which are not part of the power train</w:t>
        <w:br/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scope of supply</w:t>
      </w:r>
    </w:p>
    <w:p>
      <w:pPr>
        <w:pStyle w:val="Normal"/>
        <w:shd w:fill="FFFFFF"/>
        <w:bidi w:val="0"/>
        <w:spacing w:before="307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2"/>
          <w:w w:val="100"/>
          <w:sz w:val="32"/>
          <w:lang w:val="en-US"/>
        </w:rPr>
        <w:t>7.3.10        Motor Featur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TEFC motors less than or equal to 200 h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24"/>
          <w:lang w:val="en-US" w:eastAsia="en-US"/>
        </w:rPr>
        <w:t>Coated with antifungal material for protection in tropical area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High ambient motor insula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 w:eastAsia="en-US"/>
        </w:rPr>
        <w:t>Energy saver mot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 w:eastAsia="en-US"/>
        </w:rPr>
        <w:t>Extra severe duty mot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Cast iron motor housing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All redundant motors to be lead/la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Motor heaters connected to AC power, for all motors greater than 1 h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WP motors &gt;200 h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3" w:leader="none"/>
        </w:tabs>
        <w:bidi w:val="0"/>
        <w:spacing w:lineRule="exact" w:line="355" w:before="0" w:after="0"/>
        <w:ind w:left="114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0"/>
          <w:w w:val="100"/>
          <w:sz w:val="24"/>
          <w:lang w:val="en-US" w:eastAsia="en-US"/>
        </w:rPr>
        <w:t>NEMA Class F insulation, Class B temperature rise</w:t>
      </w:r>
    </w:p>
    <w:p>
      <w:pPr>
        <w:pStyle w:val="Normal"/>
        <w:shd w:fill="FFFFFF"/>
        <w:bidi w:val="0"/>
        <w:spacing w:lineRule="exact" w:line="331" w:before="355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32"/>
          <w:lang w:val="en-US"/>
        </w:rPr>
        <w:t>7.4              Services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31" w:before="0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>Transportation</w:t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lineRule="exact" w:line="331" w:before="0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Generator shipped with rotor installed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36" w:before="24" w:after="0"/>
        <w:ind w:left="114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Documentation</w:t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lineRule="exact" w:line="336" w:before="0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English language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336" w:before="5" w:after="0"/>
        <w:ind w:left="185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Motor data sheets (sent after equipment ships)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lineRule="exact" w:line="336" w:before="5" w:after="0"/>
        <w:ind w:left="0" w:right="24" w:hanging="0"/>
        <w:jc w:val="center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Copy of material certifications for gas turbine rotor forgings</w:t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lineRule="exact" w:line="336" w:before="5" w:after="0"/>
        <w:ind w:left="149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Gas Turbine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336" w:before="5" w:after="0"/>
        <w:ind w:left="185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Reference Drawing Manua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0" w:leader="none"/>
        </w:tabs>
        <w:bidi w:val="0"/>
        <w:spacing w:lineRule="exact" w:line="336" w:before="5" w:after="0"/>
        <w:ind w:left="214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Onlin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0" w:leader="none"/>
        </w:tabs>
        <w:bidi w:val="0"/>
        <w:spacing w:lineRule="exact" w:line="336" w:before="5" w:after="0"/>
        <w:ind w:left="214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Hardcopy: Quantity 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0" w:leader="none"/>
        </w:tabs>
        <w:bidi w:val="0"/>
        <w:spacing w:lineRule="exact" w:line="336" w:before="5" w:after="0"/>
        <w:ind w:left="214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CD ROM format: Quantity 5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336" w:before="5" w:after="0"/>
        <w:ind w:left="185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Service Manual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0" w:leader="none"/>
        </w:tabs>
        <w:bidi w:val="0"/>
        <w:spacing w:lineRule="exact" w:line="336" w:before="5" w:after="0"/>
        <w:ind w:left="214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Onlin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0" w:leader="none"/>
        </w:tabs>
        <w:bidi w:val="0"/>
        <w:spacing w:lineRule="exact" w:line="336" w:before="5" w:after="0"/>
        <w:ind w:left="214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Hardcopy: Quantity 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0" w:leader="none"/>
        </w:tabs>
        <w:bidi w:val="0"/>
        <w:spacing w:lineRule="exact" w:line="336" w:before="5" w:after="0"/>
        <w:ind w:left="214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CD ROM format: Quantity 5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3" w:leader="none"/>
        </w:tabs>
        <w:bidi w:val="0"/>
        <w:spacing w:before="211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20</w:t>
      </w:r>
    </w:p>
    <w:p>
      <w:pPr>
        <w:sectPr>
          <w:type w:val="nextPage"/>
          <w:pgSz w:w="12240" w:h="15840"/>
          <w:pgMar w:left="1387" w:right="778" w:gutter="0" w:header="0" w:top="605" w:footer="0" w:bottom="403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7" w:leader="none"/>
        </w:tabs>
        <w:bidi w:val="0"/>
        <w:spacing w:before="86" w:after="0"/>
        <w:ind w:left="5021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3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Generator</w:t>
      </w:r>
    </w:p>
    <w:p>
      <w:pPr>
        <w:pStyle w:val="Normal"/>
        <w:shd w:fill="FFFFFF"/>
        <w:tabs>
          <w:tab w:val="clear" w:pos="720"/>
          <w:tab w:val="left" w:pos="2165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Station Designer Handbook</w:t>
      </w:r>
    </w:p>
    <w:p>
      <w:pPr>
        <w:pStyle w:val="Normal"/>
        <w:shd w:fill="FFFFFF"/>
        <w:tabs>
          <w:tab w:val="clear" w:pos="720"/>
          <w:tab w:val="left" w:pos="2530" w:leader="none"/>
        </w:tabs>
        <w:bidi w:val="0"/>
        <w:spacing w:lineRule="exact" w:line="341" w:before="0" w:after="0"/>
        <w:ind w:left="216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Online</w:t>
      </w:r>
    </w:p>
    <w:p>
      <w:pPr>
        <w:pStyle w:val="Normal"/>
        <w:shd w:fill="FFFFFF"/>
        <w:tabs>
          <w:tab w:val="clear" w:pos="720"/>
          <w:tab w:val="left" w:pos="2165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9"/>
          <w:w w:val="100"/>
          <w:sz w:val="24"/>
          <w:lang w:val="en-US"/>
        </w:rPr>
        <w:t>Reference Drawing Manual</w:t>
      </w:r>
    </w:p>
    <w:p>
      <w:pPr>
        <w:pStyle w:val="Normal"/>
        <w:shd w:fill="FFFFFF"/>
        <w:tabs>
          <w:tab w:val="clear" w:pos="720"/>
          <w:tab w:val="left" w:pos="2530" w:leader="none"/>
        </w:tabs>
        <w:bidi w:val="0"/>
        <w:spacing w:lineRule="exact" w:line="341" w:before="0" w:after="0"/>
        <w:ind w:left="216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Online</w:t>
      </w:r>
    </w:p>
    <w:p>
      <w:pPr>
        <w:pStyle w:val="Normal"/>
        <w:shd w:fill="FFFFFF"/>
        <w:tabs>
          <w:tab w:val="clear" w:pos="720"/>
          <w:tab w:val="left" w:pos="2165" w:leader="none"/>
        </w:tabs>
        <w:bidi w:val="0"/>
        <w:spacing w:lineRule="exact" w:line="341" w:before="0" w:after="0"/>
        <w:ind w:left="187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Service Manuals</w:t>
      </w:r>
    </w:p>
    <w:p>
      <w:pPr>
        <w:pStyle w:val="Normal"/>
        <w:shd w:fill="FFFFFF"/>
        <w:tabs>
          <w:tab w:val="clear" w:pos="720"/>
          <w:tab w:val="left" w:pos="2530" w:leader="none"/>
        </w:tabs>
        <w:bidi w:val="0"/>
        <w:spacing w:lineRule="exact" w:line="341" w:before="0" w:after="0"/>
        <w:ind w:left="216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3"/>
          <w:w w:val="100"/>
          <w:sz w:val="24"/>
          <w:lang w:val="en-US"/>
        </w:rPr>
        <w:t>Online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before="67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Turbine maintenance tool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278" w:before="58" w:after="0"/>
        <w:ind w:left="1872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 xml:space="preserve">Guide pins (for removal or replacement of bearing caps, compressor casing and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exhaust frame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14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Fuel nozzle wrench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Fuel nozzle test fixtu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Spark plug electrode to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Clearance tool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Fuel nozzle staking to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Combustion liner too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Bearing and coupling disassembly fixtur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Turbine rotor lifting beam (one [1] for every four [4] unit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Turbine rotor lifting guides (one [1] for every four [4] units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Basic maintenance tools and cart (one [1] set per site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Hydraulic tools for removal of casing bolts (one [1] set per site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Hydraulic bolt tensioning tool (one [1] set per site)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36" w:before="2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eastAsia="en-US"/>
        </w:rPr>
        <w:t>Generator maintenance tools (one [1] set per site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Rotor lifting sling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Rotor removal equipment including shoes, pans, pulling devic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Rotor jacking bolts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36" w:before="2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4"/>
          <w:w w:val="100"/>
          <w:sz w:val="24"/>
          <w:lang w:eastAsia="en-US"/>
        </w:rPr>
        <w:t>Installation equipment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Trunions for generator</w:t>
      </w:r>
    </w:p>
    <w:p>
      <w:pPr>
        <w:pStyle w:val="Normal"/>
        <w:shd w:fill="FFFFFF"/>
        <w:tabs>
          <w:tab w:val="clear" w:pos="720"/>
          <w:tab w:val="left" w:pos="2242" w:leader="none"/>
        </w:tabs>
        <w:bidi w:val="0"/>
        <w:spacing w:lineRule="exact" w:line="336" w:before="5" w:after="0"/>
        <w:ind w:left="187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-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On permanent basi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Jacking bolts for genera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Turbine base fixators and shim pack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Turbine flush piping and consumables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42" w:leader="none"/>
        </w:tabs>
        <w:bidi w:val="0"/>
        <w:spacing w:lineRule="exact" w:line="336" w:before="5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One (1) set of piping for up to four uni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42" w:leader="none"/>
        </w:tabs>
        <w:bidi w:val="0"/>
        <w:spacing w:lineRule="exact" w:line="336" w:before="5" w:after="0"/>
        <w:ind w:left="18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One (1) set of consumables per unit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Power system stabilizer tuning stud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en-US"/>
        </w:rPr>
        <w:t>Power system stabilizer (PSS) site testing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8" w:leader="none"/>
        </w:tabs>
        <w:bidi w:val="0"/>
        <w:spacing w:before="2030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21</w:t>
      </w:r>
    </w:p>
    <w:p>
      <w:pPr>
        <w:sectPr>
          <w:type w:val="nextPage"/>
          <w:pgSz w:w="12240" w:h="15840"/>
          <w:pgMar w:left="1368" w:right="797" w:gutter="0" w:header="0" w:top="590" w:footer="0" w:bottom="38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p>
      <w:pPr>
        <w:pStyle w:val="Normal"/>
        <w:shd w:fill="FFFFFF"/>
        <w:bidi w:val="0"/>
        <w:spacing w:before="0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2"/>
          <w:w w:val="100"/>
          <w:sz w:val="32"/>
          <w:lang w:val="en-US"/>
        </w:rPr>
        <w:t>7.4.1          Customer Observation Point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Observe unit rotor final balanc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 w:eastAsia="en-US"/>
        </w:rPr>
        <w:t>Observe gas turbine unit ready for ship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55" w:before="0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Observe final electrical test (stator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Winding resistance measure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Insulation resistance measure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41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High potential test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before="67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9"/>
          <w:w w:val="100"/>
          <w:sz w:val="24"/>
          <w:lang w:val="en-US" w:eastAsia="en-US"/>
        </w:rPr>
        <w:t>Observe generator field overspeed and balanc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36" w:before="34" w:after="0"/>
        <w:ind w:left="1162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 w:eastAsia="en-US"/>
        </w:rPr>
        <w:t>Observe final electrical test (generator field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Winding resistance measure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Insulation resistance measuremen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High potential test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36" w:before="24" w:after="0"/>
        <w:ind w:left="1162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•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>Control panel inspection observation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5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Turbine control panel visual inspectio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2" w:leader="none"/>
        </w:tabs>
        <w:bidi w:val="0"/>
        <w:spacing w:lineRule="exact" w:line="336" w:before="0" w:after="0"/>
        <w:ind w:left="151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Turbine control panel software test</w:t>
      </w:r>
    </w:p>
    <w:p>
      <w:pPr>
        <w:pStyle w:val="Normal"/>
        <w:shd w:fill="FFFFFF"/>
        <w:tabs>
          <w:tab w:val="clear" w:pos="720"/>
          <w:tab w:val="left" w:pos="5040" w:leader="none"/>
          <w:tab w:val="left" w:pos="9168" w:leader="none"/>
        </w:tabs>
        <w:bidi w:val="0"/>
        <w:spacing w:before="8798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w w:val="100"/>
          <w:lang w:val="en-US"/>
        </w:rPr>
        <w:t>GE PROPRIETARY INFORMATION</w:t>
      </w:r>
      <w:r>
        <w:rPr>
          <w:b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GE Scope of Supply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lang w:val="en-US"/>
        </w:rPr>
        <w:t>Page 7.22</w:t>
      </w:r>
    </w:p>
    <w:p>
      <w:pPr>
        <w:pStyle w:val="Normal"/>
        <w:shd w:fill="FFFFFF"/>
        <w:tabs>
          <w:tab w:val="clear" w:pos="720"/>
          <w:tab w:val="left" w:pos="7262" w:leader="none"/>
        </w:tabs>
        <w:bidi w:val="0"/>
        <w:spacing w:before="38" w:after="0"/>
        <w:ind w:left="5040" w:right="0" w:hanging="0"/>
        <w:jc w:val="left"/>
        <w:rPr/>
      </w:pPr>
      <w:r>
        <w:rPr>
          <w:b w:val="false"/>
          <w:i/>
          <w:color w:val="000000"/>
          <w:spacing w:val="-2"/>
          <w:w w:val="100"/>
          <w:lang w:val="en-US"/>
        </w:rPr>
        <w:t>Appendix A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/>
          <w:color w:val="000000"/>
          <w:spacing w:val="-1"/>
          <w:w w:val="100"/>
          <w:lang w:val="en-US"/>
        </w:rPr>
        <w:t>705759-G1N1 (09/08) Rev. 2 ar</w:t>
      </w:r>
    </w:p>
    <w:sectPr>
      <w:type w:val="nextPage"/>
      <w:pgSz w:w="12240" w:h="15840"/>
      <w:pgMar w:left="1368" w:right="797" w:gutter="0" w:header="0" w:top="859" w:footer="0" w:bottom="3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im Frazier</dc:creator>
  <dc:description/>
  <dc:language>en-US</dc:language>
  <cp:lastModifiedBy/>
  <cp:revision>0</cp:revision>
  <dc:subject>705759-G1N1 (09/08) Rev. 2 ar</dc:subject>
  <dc:title>Appendix A</dc:title>
</cp:coreProperties>
</file>